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234" w:right="-180" w:hanging="0"/>
        <w:jc w:val="center"/>
        <w:rPr>
          <w:rFonts w:ascii="Arial" w:hAnsi="Arial"/>
          <w:sz w:val="56"/>
          <w:szCs w:val="56"/>
          <w:lang w:bidi="ar-EG"/>
        </w:rPr>
      </w:pP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تأملات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يومية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بقلم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القس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كريس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وأنيتا</w:t>
      </w:r>
      <w:r>
        <w:rPr>
          <w:rFonts w:ascii="Arial" w:hAnsi="Arial" w:eastAsia="Arial" w:cs="Arial"/>
          <w:sz w:val="56"/>
          <w:sz w:val="56"/>
          <w:szCs w:val="56"/>
          <w:rtl w:val="true"/>
          <w:lang w:bidi="ar-EG"/>
        </w:rPr>
        <w:t xml:space="preserve"> </w:t>
      </w:r>
      <w:r>
        <w:rPr>
          <w:rFonts w:ascii="Arial" w:hAnsi="Arial" w:cs="Arabic Transparent"/>
          <w:sz w:val="56"/>
          <w:sz w:val="56"/>
          <w:szCs w:val="56"/>
          <w:rtl w:val="true"/>
          <w:lang w:bidi="ar-EG"/>
        </w:rPr>
        <w:t>أوياكيلومي</w:t>
      </w:r>
    </w:p>
    <w:p>
      <w:pPr>
        <w:pStyle w:val="Normal"/>
        <w:bidi w:val="1"/>
        <w:ind w:left="-234" w:right="-180" w:hanging="0"/>
        <w:jc w:val="center"/>
        <w:rPr/>
      </w:pPr>
      <w:r>
        <w:rPr>
          <w:rFonts w:ascii="Arial" w:hAnsi="Arial" w:cs="Arabic Transparent"/>
          <w:b/>
          <w:b/>
          <w:bCs/>
          <w:sz w:val="70"/>
          <w:sz w:val="70"/>
          <w:szCs w:val="70"/>
          <w:rtl w:val="true"/>
          <w:lang w:bidi="ar-EG"/>
        </w:rPr>
        <w:t>شهر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70"/>
          <w:sz w:val="70"/>
          <w:szCs w:val="70"/>
          <w:rtl w:val="true"/>
          <w:lang w:bidi="ar-EG"/>
        </w:rPr>
        <w:t>إكتوبر</w:t>
      </w:r>
      <w:r>
        <w:rPr>
          <w:rFonts w:ascii="Arial" w:hAnsi="Arial" w:eastAsia="Arial" w:cs="Arial"/>
          <w:b/>
          <w:b/>
          <w:bCs/>
          <w:sz w:val="70"/>
          <w:sz w:val="70"/>
          <w:szCs w:val="70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sz w:val="70"/>
          <w:szCs w:val="70"/>
          <w:lang w:bidi="ar-EG"/>
        </w:rPr>
        <w:t>2009</w:t>
      </w:r>
    </w:p>
    <w:p>
      <w:pPr>
        <w:pStyle w:val="Normal"/>
        <w:bidi w:val="1"/>
        <w:spacing w:lineRule="atLeast" w:line="440" w:before="280" w:after="280"/>
        <w:ind w:left="-234" w:right="-180" w:hanging="0"/>
        <w:jc w:val="center"/>
        <w:rPr>
          <w:rFonts w:ascii="Arial" w:hAnsi="Arial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tLeast" w:line="440" w:before="280" w:after="280"/>
        <w:ind w:left="-234" w:right="-180" w:hanging="0"/>
        <w:jc w:val="center"/>
        <w:rPr>
          <w:rFonts w:ascii="Arial" w:hAnsi="Arial" w:cs="Arabic Transparent"/>
          <w:b/>
          <w:b/>
          <w:bCs/>
          <w:sz w:val="42"/>
          <w:szCs w:val="42"/>
          <w:lang w:bidi="ar-EG"/>
        </w:rPr>
      </w:pPr>
      <w:r>
        <w:rPr>
          <w:rFonts w:ascii="Arial" w:hAnsi="Arial" w:cs="Arabic Transparent"/>
          <w:sz w:val="42"/>
          <w:sz w:val="42"/>
          <w:szCs w:val="42"/>
          <w:rtl w:val="true"/>
          <w:lang w:bidi="ar-EG"/>
        </w:rPr>
        <w:t>ترجمة</w:t>
      </w:r>
      <w:r>
        <w:rPr>
          <w:rFonts w:ascii="Arial" w:hAnsi="Arial" w:eastAsia="Arial" w:cs="Arial"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ascii="Arial" w:hAnsi="Arial" w:cs="Arabic Transparent"/>
          <w:sz w:val="42"/>
          <w:sz w:val="42"/>
          <w:szCs w:val="42"/>
          <w:rtl w:val="true"/>
          <w:lang w:bidi="ar-EG"/>
        </w:rPr>
        <w:t>وإخراج</w:t>
      </w:r>
      <w:r>
        <w:rPr>
          <w:rFonts w:ascii="Arial" w:hAnsi="Arial" w:eastAsia="Arial" w:cs="Arial"/>
          <w:sz w:val="42"/>
          <w:sz w:val="42"/>
          <w:szCs w:val="42"/>
          <w:rtl w:val="true"/>
          <w:lang w:bidi="ar-EG"/>
        </w:rPr>
        <w:t xml:space="preserve"> 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خدمة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الحق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المغير</w:t>
      </w:r>
      <w:r>
        <w:rPr>
          <w:rFonts w:ascii="Arial" w:hAnsi="Arial" w:eastAsia="Arial" w:cs="Arial"/>
          <w:b/>
          <w:b/>
          <w:bCs/>
          <w:sz w:val="46"/>
          <w:sz w:val="46"/>
          <w:szCs w:val="4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sz w:val="46"/>
          <w:sz w:val="46"/>
          <w:szCs w:val="46"/>
          <w:rtl w:val="true"/>
          <w:lang w:bidi="ar-EG"/>
        </w:rPr>
        <w:t>للحياة</w:t>
      </w:r>
    </w:p>
    <w:p>
      <w:pPr>
        <w:pStyle w:val="Normal"/>
        <w:bidi w:val="1"/>
        <w:spacing w:lineRule="atLeast" w:line="440" w:before="280" w:after="280"/>
        <w:ind w:left="-234" w:right="-180" w:hanging="0"/>
        <w:jc w:val="center"/>
        <w:rPr>
          <w:rFonts w:ascii="Arial" w:hAnsi="Arial" w:cs="Arabic Transparent"/>
          <w:b/>
          <w:b/>
          <w:bCs/>
          <w:color w:val="FF0000"/>
          <w:sz w:val="32"/>
          <w:szCs w:val="32"/>
          <w:lang w:bidi="ar-EG"/>
        </w:rPr>
      </w:pPr>
      <w:hyperlink r:id="rId2">
        <w:r>
          <w:rPr>
            <w:rStyle w:val="InternetLink"/>
            <w:rFonts w:cs="Arabic Transparent" w:ascii="Arial" w:hAnsi="Arial"/>
            <w:b/>
            <w:bCs/>
            <w:sz w:val="42"/>
            <w:szCs w:val="42"/>
            <w:lang w:bidi="ar-EG"/>
          </w:rPr>
          <w:t>www.LifeChangingTruth.org</w:t>
        </w:r>
      </w:hyperlink>
    </w:p>
    <w:p>
      <w:pPr>
        <w:pStyle w:val="Normal"/>
        <w:bidi w:val="1"/>
        <w:spacing w:lineRule="atLeast" w:line="440" w:before="280" w:after="280"/>
        <w:ind w:left="-234" w:right="-180" w:hanging="0"/>
        <w:jc w:val="left"/>
        <w:rPr>
          <w:rFonts w:ascii="Arial" w:hAnsi="Arial" w:cs="Arabic Transparent"/>
          <w:b/>
          <w:b/>
          <w:bCs/>
          <w:color w:val="FF0000"/>
          <w:sz w:val="32"/>
          <w:szCs w:val="32"/>
          <w:lang w:bidi="ar-EG"/>
        </w:rPr>
      </w:pP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  <w:lang w:bidi="ar-EG"/>
        </w:rPr>
      </w:r>
    </w:p>
    <w:p>
      <w:pPr>
        <w:pStyle w:val="Normal"/>
        <w:bidi w:val="1"/>
        <w:spacing w:lineRule="atLeast" w:line="440" w:before="280" w:after="280"/>
        <w:ind w:left="-234" w:right="-180" w:hanging="0"/>
        <w:jc w:val="left"/>
        <w:rPr>
          <w:rFonts w:ascii="Arial" w:hAnsi="Arial" w:cs="Arabic Transparent"/>
          <w:b/>
          <w:b/>
          <w:bCs/>
          <w:color w:val="000033"/>
        </w:rPr>
      </w:pP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إذ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كنيس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سفار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مسيح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cs="Arabic Transparent" w:ascii="Arial" w:hAnsi="Arial"/>
          <w:b/>
          <w:bCs/>
          <w:color w:val="FF0000"/>
          <w:sz w:val="32"/>
          <w:szCs w:val="32"/>
        </w:rPr>
        <w:t>Christ Embassy Church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والمعروف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أيض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إس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عال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مؤمني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للح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خدم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كري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أوياكيلوم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- 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بنيجيريا</w:t>
      </w:r>
      <w:r>
        <w:rPr>
          <w:rFonts w:cs="Arabic Transparent" w:ascii="Arial" w:hAnsi="Arial"/>
          <w:b/>
          <w:bCs/>
          <w:color w:val="FF0000"/>
          <w:sz w:val="32"/>
          <w:szCs w:val="32"/>
        </w:rPr>
        <w:t>Believer's LoveWorld  - Nigeria - Pastor Chris Oyakhilome</w:t>
      </w:r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  </w:t>
      </w:r>
      <w:r>
        <w:rPr>
          <w:rFonts w:ascii="Arial" w:hAnsi="Arial" w:cs="Arabic Transparent"/>
          <w:b/>
          <w:b/>
          <w:bCs/>
          <w:color w:val="FF0000"/>
          <w:sz w:val="32"/>
          <w:sz w:val="32"/>
          <w:szCs w:val="32"/>
          <w:rtl w:val="true"/>
        </w:rPr>
        <w:t>والموقع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hyperlink r:id="rId3" w:tgtFrame="_blank">
        <w:r>
          <w:rPr>
            <w:rStyle w:val="InternetLink"/>
            <w:rFonts w:cs="Arabic Transparent" w:ascii="Arial" w:hAnsi="Arial"/>
            <w:b/>
            <w:bCs/>
            <w:color w:val="0000CC"/>
            <w:sz w:val="32"/>
            <w:u w:val="single"/>
          </w:rPr>
          <w:t>www.ChristEmbassy.org</w:t>
        </w:r>
      </w:hyperlink>
      <w:r>
        <w:rPr>
          <w:rFonts w:cs="Arabic Transparent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33"/>
          <w:sz w:val="32"/>
          <w:szCs w:val="32"/>
          <w:rtl w:val="true"/>
        </w:rPr>
        <w:t> .</w:t>
        <w:br/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جمي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حفوظة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ولموقع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ascii="Arial" w:hAnsi="Arial" w:cs="Arabic Transparent"/>
            <w:b/>
            <w:b/>
            <w:bCs/>
            <w:color w:val="0000CC"/>
            <w:sz w:val="28"/>
            <w:sz w:val="28"/>
            <w:u w:val="single"/>
            <w:rtl w:val="true"/>
          </w:rPr>
          <w:t>الحق</w:t>
        </w:r>
        <w:r>
          <w:rPr>
            <w:rStyle w:val="InternetLink"/>
            <w:rFonts w:ascii="Arial" w:hAnsi="Arial" w:eastAsia="Arial" w:cs="Arial"/>
            <w:b/>
            <w:b/>
            <w:bCs/>
            <w:color w:val="0000CC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b/>
            <w:b/>
            <w:bCs/>
            <w:color w:val="0000CC"/>
            <w:sz w:val="28"/>
            <w:sz w:val="28"/>
            <w:u w:val="single"/>
            <w:rtl w:val="true"/>
          </w:rPr>
          <w:t>المغير</w:t>
        </w:r>
        <w:r>
          <w:rPr>
            <w:rStyle w:val="InternetLink"/>
            <w:rFonts w:ascii="Arial" w:hAnsi="Arial" w:eastAsia="Arial" w:cs="Arial"/>
            <w:b/>
            <w:b/>
            <w:bCs/>
            <w:color w:val="0000CC"/>
            <w:sz w:val="28"/>
            <w:sz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cs="Arabic Transparent"/>
            <w:b/>
            <w:b/>
            <w:bCs/>
            <w:color w:val="0000CC"/>
            <w:sz w:val="28"/>
            <w:sz w:val="28"/>
            <w:u w:val="single"/>
            <w:rtl w:val="true"/>
          </w:rPr>
          <w:t>للحياة</w:t>
        </w:r>
      </w:hyperlink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CC"/>
          <w:sz w:val="28"/>
          <w:sz w:val="28"/>
          <w:szCs w:val="28"/>
          <w:rtl w:val="true"/>
        </w:rPr>
        <w:drawing>
          <wp:inline distT="0" distB="0" distL="0" distR="0">
            <wp:extent cx="142240" cy="14224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نشر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مقال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خدمات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الق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كريس</w:t>
      </w:r>
      <w:r>
        <w:rPr>
          <w:rFonts w:ascii="Arial" w:hAnsi="Arial" w:eastAsia="Arial" w:cs="Arial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FF0000"/>
          <w:sz w:val="28"/>
          <w:sz w:val="28"/>
          <w:szCs w:val="28"/>
          <w:rtl w:val="true"/>
        </w:rPr>
        <w:t>أوياكيلومي</w:t>
      </w:r>
      <w:r>
        <w:rPr>
          <w:rFonts w:cs="Arabic Transparent" w:ascii="Arial" w:hAnsi="Arial"/>
          <w:b/>
          <w:bCs/>
          <w:color w:val="FF0000"/>
          <w:sz w:val="28"/>
          <w:szCs w:val="28"/>
          <w:rtl w:val="true"/>
        </w:rPr>
        <w:t>.</w:t>
      </w:r>
    </w:p>
    <w:p>
      <w:pPr>
        <w:pStyle w:val="Normal"/>
        <w:spacing w:lineRule="atLeast" w:line="440" w:before="280" w:after="280"/>
        <w:ind w:left="-234" w:right="-180" w:hanging="0"/>
        <w:jc w:val="left"/>
        <w:rPr>
          <w:rFonts w:ascii="Arial" w:hAnsi="Arial" w:cs="Arabic Transparent"/>
          <w:b/>
          <w:b/>
          <w:bCs/>
          <w:color w:val="000033"/>
        </w:rPr>
      </w:pPr>
      <w:r>
        <w:rPr>
          <w:rFonts w:cs="Arabic Transparent" w:ascii="Arial" w:hAnsi="Arial"/>
          <w:b/>
          <w:bCs/>
          <w:i/>
          <w:iCs/>
          <w:color w:val="FF0000"/>
          <w:sz w:val="26"/>
          <w:szCs w:val="26"/>
        </w:rPr>
        <w:t>Taken by permission from Christ Embassy Church , aka Believer's Love World &amp;  Pastor Chris Oyakhilome  Ministries  , Nigeria.</w:t>
      </w:r>
      <w:r>
        <w:rPr>
          <w:rFonts w:cs="Arabic Transparent" w:ascii="Arial" w:hAnsi="Arial"/>
          <w:b/>
          <w:bCs/>
          <w:color w:val="000033"/>
          <w:sz w:val="26"/>
          <w:szCs w:val="26"/>
        </w:rPr>
        <w:t xml:space="preserve"> </w:t>
      </w:r>
      <w:hyperlink r:id="rId7" w:tgtFrame="_blank">
        <w:r>
          <w:rPr>
            <w:rStyle w:val="InternetLink"/>
            <w:rFonts w:cs="Arabic Transparent" w:ascii="Arial" w:hAnsi="Arial"/>
            <w:b/>
            <w:bCs/>
            <w:color w:val="0000CC"/>
            <w:sz w:val="26"/>
            <w:u w:val="single"/>
          </w:rPr>
          <w:t>www.ChristEmbassy.org</w:t>
        </w:r>
      </w:hyperlink>
      <w:r>
        <w:rPr>
          <w:rFonts w:cs="Arabic Transparent" w:ascii="Arial" w:hAnsi="Arial"/>
          <w:b/>
          <w:bCs/>
          <w:color w:val="000033"/>
          <w:sz w:val="26"/>
          <w:szCs w:val="26"/>
        </w:rPr>
        <w:t xml:space="preserve"> .</w:t>
        <w:br/>
      </w:r>
      <w:r>
        <w:rPr>
          <w:rFonts w:cs="Arabic Transparent" w:ascii="Arial" w:hAnsi="Arial"/>
          <w:b/>
          <w:bCs/>
          <w:color w:val="FF0000"/>
          <w:sz w:val="28"/>
          <w:szCs w:val="28"/>
        </w:rPr>
        <w:t xml:space="preserve">All rights reserved to </w:t>
      </w:r>
      <w:hyperlink r:id="rId8" w:tgtFrame="_blank">
        <w:r>
          <w:rPr>
            <w:rStyle w:val="InternetLink"/>
            <w:rFonts w:cs="Arabic Transparent" w:ascii="Arial" w:hAnsi="Arial"/>
            <w:b/>
            <w:bCs/>
            <w:color w:val="0000CC"/>
            <w:sz w:val="28"/>
            <w:u w:val="single"/>
          </w:rPr>
          <w:t>Life Changing Truth</w:t>
        </w:r>
        <w:r>
          <w:rPr>
            <w:rFonts w:cs="Arabic Transparent" w:ascii="Arial" w:hAnsi="Arial"/>
            <w:b/>
            <w:bCs/>
            <w:color w:val="0000CC"/>
            <w:sz w:val="28"/>
            <w:szCs w:val="28"/>
          </w:rPr>
          <w:drawing>
            <wp:inline distT="0" distB="0" distL="0" distR="0">
              <wp:extent cx="142240" cy="142240"/>
              <wp:effectExtent l="0" t="0" r="0" b="0"/>
              <wp:docPr id="2" name="Image2" descr="">
                <a:hlinkClick xmlns:a="http://schemas.openxmlformats.org/drawingml/2006/main" r:id="rId10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>
                        <a:hlinkClick r:id="rId10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26" t="-24" r="-26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2240" cy="142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 w:ascii="Arial" w:hAnsi="Arial"/>
          <w:b/>
          <w:bCs/>
          <w:color w:val="000033"/>
          <w:sz w:val="28"/>
          <w:szCs w:val="28"/>
        </w:rPr>
        <w:t>.</w:t>
      </w:r>
    </w:p>
    <w:p>
      <w:pPr>
        <w:pStyle w:val="Normal"/>
        <w:bidi w:val="1"/>
        <w:ind w:left="-234" w:right="-180" w:hanging="0"/>
        <w:jc w:val="center"/>
        <w:rPr>
          <w:rFonts w:ascii="Arial" w:hAnsi="Arial" w:cs="Arabic Transparent"/>
          <w:b/>
          <w:b/>
          <w:bCs/>
          <w:color w:val="000033"/>
          <w:sz w:val="56"/>
          <w:szCs w:val="56"/>
          <w:lang w:bidi="ar-EG"/>
        </w:rPr>
      </w:pPr>
      <w:r>
        <w:rPr>
          <w:rFonts w:cs="Arabic Transparent" w:ascii="Arial" w:hAnsi="Arial"/>
          <w:b/>
          <w:bCs/>
          <w:color w:val="000033"/>
          <w:sz w:val="56"/>
          <w:szCs w:val="56"/>
          <w:rtl w:val="true"/>
          <w:lang w:bidi="ar-EG"/>
        </w:rPr>
      </w:r>
    </w:p>
    <w:p>
      <w:pPr>
        <w:pStyle w:val="Normal"/>
        <w:bidi w:val="1"/>
        <w:ind w:left="-234" w:right="-180" w:hanging="0"/>
        <w:jc w:val="center"/>
        <w:rPr>
          <w:rFonts w:ascii="Arial" w:hAnsi="Arial" w:cs="Arabic Transparent"/>
          <w:sz w:val="56"/>
          <w:szCs w:val="56"/>
          <w:lang w:bidi="ar-EG"/>
        </w:rPr>
      </w:pPr>
      <w:r>
        <w:rPr>
          <w:rFonts w:cs="Arabic Transparent" w:ascii="Arial" w:hAnsi="Arial"/>
          <w:rtl w:val="true"/>
        </w:rPr>
        <w:drawing>
          <wp:inline distT="0" distB="0" distL="0" distR="0">
            <wp:extent cx="1379220" cy="1456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-234" w:right="-180" w:hanging="0"/>
        <w:jc w:val="center"/>
        <w:rPr>
          <w:rFonts w:ascii="Arial" w:hAnsi="Arial" w:cs="Arabic Transparent"/>
        </w:rPr>
      </w:pPr>
      <w:r>
        <w:rPr>
          <w:rFonts w:cs="Arabic Transparent" w:ascii="Arial" w:hAnsi="Arial"/>
          <w:b/>
          <w:bCs/>
          <w:sz w:val="16"/>
          <w:szCs w:val="16"/>
          <w:shd w:fill="FFFFFF" w:val="clear"/>
          <w:rtl w:val="true"/>
        </w:rPr>
        <w:t> </w:t>
      </w:r>
      <w:r>
        <w:rPr>
          <w:rFonts w:eastAsia="Arial" w:cs="Arial" w:ascii="Arial" w:hAnsi="Arial"/>
          <w:b/>
          <w:bCs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كافة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الحقوق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محفوظة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  <w:rtl w:val="true"/>
        </w:rPr>
        <w:t xml:space="preserve">© 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</w:rPr>
        <w:t>2005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  <w:rtl w:val="true"/>
        </w:rPr>
        <w:t xml:space="preserve"> - 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</w:rPr>
        <w:t>2009</w:t>
      </w:r>
      <w:r>
        <w:rPr>
          <w:rFonts w:cs="Arabic Transparent" w:ascii="Arial" w:hAnsi="Arial"/>
          <w:b/>
          <w:bCs/>
          <w:color w:val="000080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>بواسطة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>الحق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>المغير</w:t>
      </w:r>
      <w:r>
        <w:rPr>
          <w:rFonts w:ascii="Arial" w:hAnsi="Arial" w:eastAsia="Arial" w:cs="Arial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80"/>
          <w:sz w:val="16"/>
          <w:sz w:val="16"/>
          <w:szCs w:val="16"/>
          <w:u w:val="single"/>
          <w:shd w:fill="FFFFFF" w:val="clear"/>
          <w:rtl w:val="true"/>
        </w:rPr>
        <w:t>للحياة</w:t>
      </w:r>
      <w:r>
        <w:rPr>
          <w:rFonts w:cs="Arabic Transparent" w:ascii="Arial" w:hAnsi="Arial"/>
          <w:b/>
          <w:bCs/>
          <w:color w:val="000080"/>
          <w:sz w:val="16"/>
          <w:szCs w:val="16"/>
          <w:u w:val="single"/>
          <w:shd w:fill="FFFFFF" w:val="clear"/>
          <w:rtl w:val="true"/>
        </w:rPr>
        <w:br/>
      </w:r>
      <w:r>
        <w:rPr>
          <w:rFonts w:cs="Arabic Transparent" w:ascii="Arial" w:hAnsi="Arial"/>
          <w:b/>
          <w:bCs/>
          <w:i/>
          <w:iCs/>
          <w:color w:val="000080"/>
          <w:sz w:val="16"/>
          <w:szCs w:val="16"/>
          <w:shd w:fill="FFFFFF" w:val="clear"/>
          <w:rtl w:val="true"/>
        </w:rPr>
        <w:t>.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>Copyright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 xml:space="preserve"> © 2005 - 2009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u w:val="single"/>
          <w:shd w:fill="FFFFFF" w:val="clear"/>
        </w:rPr>
        <w:t>Life Changing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u w:val="single"/>
          <w:shd w:fill="FFFFFF" w:val="clear"/>
        </w:rPr>
        <w:t xml:space="preserve">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u w:val="single"/>
          <w:shd w:fill="FFFFFF" w:val="clear"/>
        </w:rPr>
        <w:t>Truth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 xml:space="preserve">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>All rights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 xml:space="preserve"> </w:t>
      </w:r>
      <w:r>
        <w:rPr>
          <w:rStyle w:val="StrongEmphasis"/>
          <w:rFonts w:cs="Arabic Transparent" w:ascii="Arial" w:hAnsi="Arial"/>
          <w:color w:val="000080"/>
          <w:sz w:val="16"/>
          <w:szCs w:val="16"/>
          <w:shd w:fill="FFFFFF" w:val="clear"/>
        </w:rPr>
        <w:t>reserved</w:t>
      </w:r>
    </w:p>
    <w:p>
      <w:pPr>
        <w:pStyle w:val="Normal"/>
        <w:autoSpaceDE w:val="false"/>
        <w:bidi w:val="1"/>
        <w:ind w:left="360" w:right="0" w:hanging="360"/>
        <w:jc w:val="center"/>
        <w:rPr>
          <w:rFonts w:ascii="TITUS Cyberbit Basic" w:hAnsi="TITUS Cyberbit Basic" w:cs="Arabic Transparent"/>
          <w:sz w:val="32"/>
          <w:szCs w:val="32"/>
          <w:lang w:bidi="ar-EG"/>
        </w:rPr>
      </w:pPr>
      <w:r>
        <w:rPr>
          <w:rFonts w:cs="Arabic Transparent" w:ascii="TITUS Cyberbit Basic" w:hAnsi="TITUS Cyberbit Basic"/>
          <w:sz w:val="32"/>
          <w:szCs w:val="32"/>
          <w:rtl w:val="true"/>
          <w:lang w:bidi="ar-EG"/>
        </w:rPr>
      </w:r>
    </w:p>
    <w:p>
      <w:pPr>
        <w:pStyle w:val="Normal"/>
        <w:rPr>
          <w:rFonts w:ascii="TITUS Cyberbit Basic" w:hAnsi="TITUS Cyberbit Basic" w:cs="Arabic Transparent"/>
          <w:sz w:val="32"/>
          <w:szCs w:val="32"/>
          <w:lang w:bidi="ar-EG"/>
        </w:rPr>
      </w:pPr>
      <w:r>
        <w:rPr>
          <w:rFonts w:cs="Arabic Transparent" w:ascii="TITUS Cyberbit Basic" w:hAnsi="TITUS Cyberbit Basic"/>
          <w:sz w:val="32"/>
          <w:szCs w:val="32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دي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قدر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احداث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ِين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ح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ُو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يْ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نَا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وَّة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كُون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شُهُو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ورُشَل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يَهُودِي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ِه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امِرَة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قَاص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 "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يناميك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غيي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يئ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ي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ز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رج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>)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ن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ص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ص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ن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ن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إِنّ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أَسْتَطِيع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كُل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شَيْءٍ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سِيح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يُقَوِّين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</w:rPr>
        <w:t>,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نح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زا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ل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ا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ق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ع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الم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حد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اجه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Arabic Transparent"/>
          <w:b/>
          <w:b/>
          <w:bCs/>
          <w:color w:val="000000"/>
          <w:sz w:val="32"/>
          <w:szCs w:val="32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بز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س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د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ّ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يؤ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س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قوة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و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ح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ال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يخا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نو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عا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تَقَد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كَلَّم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ائِل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: 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دُف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ُلْط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19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ذْه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لْمِ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م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ُمَم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مِّد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آ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ِ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رُّو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ه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لم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ين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ص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ع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تمع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Ethnos</w:t>
      </w:r>
      <w:r>
        <w:rPr>
          <w:rFonts w:cs="Arabic Transparent"/>
          <w:sz w:val="36"/>
          <w:szCs w:val="36"/>
          <w:rtl w:val="true"/>
          <w:lang w:bidi="ar-EG"/>
        </w:rPr>
        <w:t>)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ه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لم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ـ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Ethnos</w:t>
      </w:r>
      <w:r>
        <w:rPr>
          <w:rFonts w:cs="Arabic Transparent"/>
          <w:sz w:val="36"/>
          <w:szCs w:val="36"/>
          <w:rtl w:val="true"/>
          <w:lang w:bidi="ar-EG"/>
        </w:rPr>
        <w:t>). (</w:t>
      </w:r>
      <w:r>
        <w:rPr>
          <w:rFonts w:cs="Arabic Transparent"/>
          <w:sz w:val="36"/>
          <w:szCs w:val="36"/>
          <w:lang w:bidi="ar-EG"/>
        </w:rPr>
        <w:t>Ethnos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مو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رك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جين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ك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ؤ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وك</w:t>
      </w:r>
      <w:r>
        <w:rPr>
          <w:rFonts w:cs="Arabic Transparent"/>
          <w:sz w:val="36"/>
          <w:szCs w:val="36"/>
          <w:rtl w:val="true"/>
          <w:lang w:bidi="ar-EG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ث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Ethnos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ت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نر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تلمذ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ال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فو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ئ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الم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ص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رأ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جيه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ل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ب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ـ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Ethnos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ج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يش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لا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الم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ود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ا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رش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ع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و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ك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تحمس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6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ت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كُ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ذلِ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يْنَك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صِي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ظِي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يْنَك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لْيَكُ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خَادِ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27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َي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رَ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صِي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َّ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ك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لْيَكُ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بْد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ف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مة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د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خو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Diakonos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ا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بش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نشغ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زدها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ت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ده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ذ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ؤد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د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rFonts w:cs="Arabic Transparent"/>
          <w:sz w:val="36"/>
          <w:szCs w:val="36"/>
          <w:rtl w:val="true"/>
          <w:lang w:bidi="ar-EG"/>
        </w:rPr>
        <w:t xml:space="preserve">.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ش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أ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ف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ر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ر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فس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تج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ار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تمع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ي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خد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فز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ع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د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6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غلاطية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عل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صل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رميا</w:t>
      </w:r>
      <w:r>
        <w:rPr>
          <w:rFonts w:cs="Arabic Transparent"/>
          <w:sz w:val="36"/>
          <w:szCs w:val="36"/>
          <w:lang w:bidi="ar-EG"/>
        </w:rPr>
        <w:t>2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تَمِس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لا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دِين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بَيْت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يْه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صَل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جْلِ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لاَم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تَوَقَّ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لاَمِهَا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ر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ص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ذ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ير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د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ب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ج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ين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د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ع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ل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ب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أَطْلُبُ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بْ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ُ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طَّلِب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حَارّ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صَّلَو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تَّضَرُّع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تَّشَكُّر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أَجْ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مِيع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اس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أَجْ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لُوك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صْحَاب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ُّلْطَة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كَي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عِيش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يَا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طْمَئِنّ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َادِئ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ِيّ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تَّقْو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رَّصَانَ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ف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تفع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ا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الح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ت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غ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أث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جاب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و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جب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ح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فعل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ج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طع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قتد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ن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ل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وب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ئلات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ن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س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و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ك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عد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اط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ق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ولوسى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تك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أن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بط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وئيل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دَاوُ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شَاوُل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: 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ذُوب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لْ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حَد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خَوْ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فِلِسْطِينِيّ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بْدَ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ذْهَ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يُحَارِبَه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ب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ر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دا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لو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اي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ر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ا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ر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ال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و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حر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ع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ردخ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ت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ير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ر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لسطين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وئيل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58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ا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يان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موئيل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تجار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ج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د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ر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خ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زد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ير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ا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عطيتن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ج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اف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ط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جي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م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أ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داف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د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رض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Times New Roman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أُرسِل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لق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ْتَخِف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حَ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حَدَاث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ِنِّك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إِنّ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ُدْو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لْمُؤْمِنِين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كَلاَ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سُّلُو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مَحَبّ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إِي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طَّهَارَة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ك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حي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ق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تلمذ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ا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قائ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ر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ظمة</w:t>
      </w:r>
      <w:r>
        <w:rPr>
          <w:rFonts w:cs="Arabic Transparent"/>
          <w:sz w:val="36"/>
          <w:szCs w:val="36"/>
          <w:rtl w:val="true"/>
          <w:lang w:bidi="ar-EG"/>
        </w:rPr>
        <w:t>. 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3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س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وطيفا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ج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جح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ا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ي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يز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بي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وطيف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ع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جب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ا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ظ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ظ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تي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موذج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ظ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ا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رائ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بار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تي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ط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بصي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ج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ظ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ملائ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ا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وضع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ن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تر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ج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ث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ولاد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س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قيا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ت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ز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س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را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وب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تقام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د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ح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ب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ش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عم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ام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وك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وب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قامت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مسيحي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sz w:val="72"/>
          <w:szCs w:val="72"/>
          <w:rtl w:val="true"/>
          <w:lang w:bidi="ar-EG"/>
        </w:rPr>
        <w:t xml:space="preserve">-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عتراف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عظيم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خْو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ِدِّيس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شْتَرَكْت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دَّعْو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مَاوِيَّة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أَمّ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سُو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رَئِي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كَهَن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تَمَسَّ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Homologia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ذ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Homologeo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را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دث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طاب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ا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غ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ين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ترف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م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ح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ف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ام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وف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خط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غرض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يم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ر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جابية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تر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ح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د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فيت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ف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شفي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ا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كر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ل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ك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تر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علان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ا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ئل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خدمتك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طبي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ت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جا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للو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يمكن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شع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ثار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28"/>
          <w:szCs w:val="28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ِكْم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سْكُ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تَّعَقُّل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َمْلِ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عْرِف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تَّدْبِير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م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ل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ا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ك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معو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تش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ر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ك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تش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ال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أل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تشف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ف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ؤمني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دروا؟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ؤ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ك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ط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تك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ص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مني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م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ستن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كتش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ستن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ُ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ل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سر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د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ش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ث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الا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شخ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تشف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ذ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اس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ل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زع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ح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ق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ن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خ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تش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كتش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ا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شع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ثا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َ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لعمل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كتش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ا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ش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ث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ب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م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َّ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4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رب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رسل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الم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ذْه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لْمِ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م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ُمَم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مِّد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آ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ِ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رُّو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ابق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خو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نان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Ethnos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ترك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ل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وض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ر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را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ـ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Ethnos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ام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لا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ع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ام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بع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حيا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صب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ا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همك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كونو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جموع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نتم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كث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هد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ساس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ب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فوس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بع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حيا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ح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عظ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فس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ملن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جارتن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تجاهل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خط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ئيس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ضع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تمم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ملن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وظائفنا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ب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و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لكو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سماو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قا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تى</w:t>
      </w:r>
      <w:r>
        <w:rPr>
          <w:rFonts w:cs="Arabic Transparent"/>
          <w:sz w:val="34"/>
          <w:szCs w:val="34"/>
          <w:lang w:bidi="ar-EG"/>
        </w:rPr>
        <w:t>13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44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يُشَبَّهُ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مَلَكُوتُ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السَّمَاوَاتِ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بِكَنْزٍ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مَطْمُورٍ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حَقْلٍ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وَجَدَهُ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رَجُلٌ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فَعَادَ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وَطَمَرَهُ</w:t>
      </w:r>
      <w:r>
        <w:rPr>
          <w:rFonts w:cs="Arabic Transparent" w:ascii="Tahoma" w:hAnsi="Tahoma"/>
          <w:b/>
          <w:bCs/>
          <w:color w:val="000000"/>
          <w:sz w:val="30"/>
          <w:szCs w:val="30"/>
          <w:rtl w:val="true"/>
        </w:rPr>
        <w:t xml:space="preserve">.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وَمِنْ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فَرَحِهِ،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ذَهَبَ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وَبَاعَ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كُلَّ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يَمْلِكُ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وَاشْتَرَى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ذلِكَ</w:t>
      </w:r>
      <w:r>
        <w:rPr>
          <w:rFonts w:ascii="Tahoma" w:hAnsi="Tahoma" w:eastAsia="Tahoma" w:cs="Tahoma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0"/>
          <w:sz w:val="30"/>
          <w:szCs w:val="30"/>
          <w:rtl w:val="true"/>
        </w:rPr>
        <w:t>الْحَقْلَ</w:t>
      </w:r>
      <w:r>
        <w:rPr>
          <w:rFonts w:cs="Arabic Transparent" w:ascii="Tahoma" w:hAnsi="Tahoma"/>
          <w:b/>
          <w:bCs/>
          <w:color w:val="000000"/>
          <w:sz w:val="30"/>
          <w:szCs w:val="30"/>
          <w:rtl w:val="true"/>
        </w:rPr>
        <w:t>.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EG"/>
        </w:rPr>
        <w:t xml:space="preserve">    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ل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ظ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ج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ي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ق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نز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ا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هم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ه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ب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ف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مكن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تربح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عم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</w:t>
      </w:r>
      <w:r>
        <w:rPr>
          <w:rFonts w:cs="Arabic Transparent"/>
          <w:sz w:val="32"/>
          <w:szCs w:val="32"/>
          <w:rtl w:val="true"/>
          <w:lang w:bidi="ar-EG"/>
        </w:rPr>
        <w:t>(</w:t>
      </w:r>
      <w:r>
        <w:rPr>
          <w:rFonts w:cs="Arabic Transparent"/>
          <w:sz w:val="32"/>
          <w:szCs w:val="32"/>
          <w:lang w:bidi="ar-EG"/>
        </w:rPr>
        <w:t>Ethnos</w:t>
      </w:r>
      <w:r>
        <w:rPr>
          <w:rFonts w:cs="Arabic Transparent"/>
          <w:sz w:val="32"/>
          <w:szCs w:val="32"/>
          <w:rtl w:val="true"/>
          <w:lang w:bidi="ar-EG"/>
        </w:rPr>
        <w:t xml:space="preserve">) </w:t>
      </w:r>
      <w:r>
        <w:rPr>
          <w:rFonts w:cs="Arabic Transparent"/>
          <w:sz w:val="32"/>
          <w:szCs w:val="32"/>
          <w:rtl w:val="true"/>
          <w:lang w:bidi="ar-EG"/>
        </w:rPr>
        <w:t>–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ف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همه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ا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نفو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لمسي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اج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ليخلصها</w:t>
      </w:r>
      <w:r>
        <w:rPr>
          <w:rFonts w:cs="Arabic Transparent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رب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فو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ساس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نسب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ر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ج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د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ل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ع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لب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ر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فع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ز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لك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بش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مال</w:t>
      </w:r>
      <w:r>
        <w:rPr>
          <w:rFonts w:cs="Arabic Transparent"/>
          <w:sz w:val="34"/>
          <w:szCs w:val="34"/>
          <w:lang w:bidi="ar-EG"/>
        </w:rPr>
        <w:t>8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29</w:t>
      </w:r>
      <w:r>
        <w:rPr>
          <w:rFonts w:cs="Arabic Transparent"/>
          <w:sz w:val="34"/>
          <w:szCs w:val="34"/>
          <w:rtl w:val="true"/>
          <w:lang w:bidi="ar-EG"/>
        </w:rPr>
        <w:t>-</w:t>
      </w:r>
      <w:r>
        <w:rPr>
          <w:rFonts w:cs="Arabic Transparent"/>
          <w:sz w:val="34"/>
          <w:szCs w:val="34"/>
          <w:lang w:bidi="ar-EG"/>
        </w:rPr>
        <w:t>30</w:t>
      </w:r>
      <w:r>
        <w:rPr>
          <w:rFonts w:cs="Arabic Transparent"/>
          <w:sz w:val="34"/>
          <w:szCs w:val="34"/>
          <w:rtl w:val="true"/>
          <w:lang w:bidi="ar-EG"/>
        </w:rPr>
        <w:t xml:space="preserve">)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ت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صد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ثق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رب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ل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و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بشا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ي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ختي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ج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قو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خص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بشر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رعا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قط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ج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ؤم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ب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واجد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م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رس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غر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هؤل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ظ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ترب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ؤل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الم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–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يت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ظيف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هؤل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عام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وميا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ريد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علم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طر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لكو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تجع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لاميذ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ة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تجعل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ابع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يسو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انجيل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هم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جا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خص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الم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لا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ب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سماو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ك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ج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ل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ثق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ّ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ئتما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ك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فير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شغ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ض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تبا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لتزا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افض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خس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و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س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اب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و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ي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آخر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ل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عالم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س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وع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ي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لمزي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EG"/>
        </w:rPr>
        <w:t>الدراسة؛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يوحنا</w:t>
      </w:r>
      <w:r>
        <w:rPr>
          <w:rFonts w:cs="Arabic Transparent"/>
          <w:sz w:val="32"/>
          <w:szCs w:val="32"/>
          <w:lang w:bidi="ar-EG"/>
        </w:rPr>
        <w:t>20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Cs w:val="32"/>
          <w:lang w:bidi="ar-EG"/>
        </w:rPr>
        <w:t>21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  <w:r>
        <w:rPr>
          <w:rFonts w:cs="Arabic Transparent"/>
          <w:sz w:val="32"/>
          <w:szCs w:val="32"/>
          <w:rtl w:val="true"/>
          <w:lang w:bidi="ar-EG"/>
        </w:rPr>
        <w:t xml:space="preserve">  </w:t>
      </w:r>
      <w:r>
        <w:rPr>
          <w:rFonts w:cs="Arabic Transparent"/>
          <w:sz w:val="32"/>
          <w:szCs w:val="32"/>
          <w:lang w:bidi="ar-EG"/>
        </w:rPr>
        <w:t>2</w:t>
      </w:r>
      <w:r>
        <w:rPr>
          <w:rFonts w:cs="Arabic Transparent"/>
          <w:sz w:val="32"/>
          <w:sz w:val="32"/>
          <w:szCs w:val="32"/>
          <w:rtl w:val="true"/>
          <w:lang w:bidi="ar-EG"/>
        </w:rPr>
        <w:t>كورنثوس</w:t>
      </w:r>
      <w:r>
        <w:rPr>
          <w:rFonts w:cs="Arabic Transparent"/>
          <w:sz w:val="32"/>
          <w:szCs w:val="32"/>
          <w:lang w:bidi="ar-EG"/>
        </w:rPr>
        <w:t>5</w:t>
      </w:r>
      <w:r>
        <w:rPr>
          <w:rFonts w:cs="Arabic Transparent"/>
          <w:sz w:val="32"/>
          <w:szCs w:val="32"/>
          <w:rtl w:val="true"/>
          <w:lang w:bidi="ar-EG"/>
        </w:rPr>
        <w:t xml:space="preserve">: </w:t>
      </w:r>
      <w:r>
        <w:rPr>
          <w:rFonts w:cs="Arabic Transparent"/>
          <w:sz w:val="32"/>
          <w:szCs w:val="32"/>
          <w:lang w:bidi="ar-EG"/>
        </w:rPr>
        <w:t>20</w:t>
      </w:r>
      <w:r>
        <w:rPr>
          <w:rFonts w:cs="Arabic Transparent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أنقذ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طفا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م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ستقبل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4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ِنْد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لْتَمِ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بَائِس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مَسَاكِي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ء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جِدُونَه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تَشَقَّق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لْسِنَتُ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عَطَش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سْتَجِيب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ه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سْرَائِي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تَخَل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نْهُمْ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نت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د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تش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وار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خيم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قي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با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ص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ذ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ُ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ق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همل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لك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حر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وت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عظ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س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وار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ج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ن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ض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تمع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ش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رائ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ن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اخ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د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يرا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ث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2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ط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ل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ق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غ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و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ن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أ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ف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ع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طفالن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ؤلي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عط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حب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ق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ق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قب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غ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ي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طف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د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ق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طف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رك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ت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ي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صرا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وز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ر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حرو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طف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تاج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نح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صن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شياء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متاز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3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ك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وسُف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أَفْلَح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عْمَالِ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َقَا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يْ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يِّد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ِصْرِيّ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 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3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رَأ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وْلا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أَن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كَلِّ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صْنَعُ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د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لنَّجَاحِ،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ج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شتا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در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ت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سط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د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تاز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فائ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اه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ن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تياز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ل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إمتياز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تياز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ت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ر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ت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تدق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فحص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ز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يو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ت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نجز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ت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جو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هائ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مي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هائ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عك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ترا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سطى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ت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تا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اص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لو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ت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يز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ياز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اس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ل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سط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ت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تي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ج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تي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اع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ج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متيا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هد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ّ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دانيال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رف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الم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كيف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تَقَدَّ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كَلَّم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ائِل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: 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دُفِ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ي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ُلْطَان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19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ذْه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لْمِ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م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ُمَم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مِّد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آ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ِ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رُّو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ئ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تلم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فو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ت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شابه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لف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مع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فصي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رسخ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م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مع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الم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تلمذ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ر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ا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ء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دع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راهي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ف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ر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تمع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بق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ف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زده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د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زدها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بض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اك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با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ع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اف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اهرة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واه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ك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ك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شك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عط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ؤلي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ع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ام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بشا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معو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م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ه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ق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حا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وق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ذْه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لْمِ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م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ُمَم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مِّد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آ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ِ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رُّو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تن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يد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ش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سبب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ج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ت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ف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ار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شاط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ض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عر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يا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ظ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ج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تجن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ج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ق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تر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ي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ي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تفوي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تر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ي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ل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كُل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شَيْ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ِن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صَالَح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فْس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ِالْمَسِيح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َلَّم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ِدْم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ُصَالَحَةِ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جي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ت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ته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ن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هاج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نج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ت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نجي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تع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ش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غ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عب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ح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ر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بش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مسي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ل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ائ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وس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الم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5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سِّع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سْحَة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خَيْمَتِ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بْسُط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تَائ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سَاكِنِك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ُضَيِّقِي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طِيل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ِب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خَيْمَتِ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رَسِّخ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تَادَك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3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تَمْتَدّ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مِين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شَمَالا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رِث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سْلُك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مَ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ُعْمِر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ُدُ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خَرِبَةَ،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ص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صا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م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ت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فس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كي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ت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ئل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صدق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يل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ي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في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ائلتى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مؤ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فرو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تل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براه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تي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صراخ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ه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فا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ائ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ارك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الم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زوال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ا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كو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وا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بن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حت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ن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ل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ز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ل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به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ص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بلغ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ر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اعد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ل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بلغ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دا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فس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أ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جيل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ي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ش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د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لا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هدا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زكريا</w:t>
      </w: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رب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ذْهَب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ذَن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لْمِذ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جَمِي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ُمَم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مِّد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س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آ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ِبْ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رُّو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قُدُ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20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لِّمُو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عْم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كُل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صَيْت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ع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يّ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نْتِه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زَّمَان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! »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ي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ص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ات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ر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ارض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ق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الي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تص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َلِم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ي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رو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ا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ن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فز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ض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لا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ى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Cs w:val="36"/>
          <w:rtl w:val="true"/>
          <w:lang w:bidi="ar-EG"/>
        </w:rPr>
        <w:t>…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ه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ن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عَكُم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كُل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أَيَّام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نْتِهَاء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زَّمَانِ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! ».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ح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م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م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يد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حضو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جز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ا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ر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لامي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ك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و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له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حام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بي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ند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ال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ا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ف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فس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ر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موا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عي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ك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ق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ا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ض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زدها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ئم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شوع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4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يمكن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خلق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ا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ع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طَرِيق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ُدْرِك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ك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خَرَج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وُجُود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كَلِم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مْ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الَم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نْظُور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كَوَّ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مُور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نْظُورَةٍ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!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ق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زد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صو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س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يق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رف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اس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لن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ذ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جاب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تراف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واج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ظرو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ير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بل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و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كو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أَرْض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ُشَوَّش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مُقْفِر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تَكْتَنِف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ظُّلْم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جْ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ِيَاه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رُوح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رَفْرِف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َطْح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ْمِيَا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ظ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قف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وشة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ذك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ص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وجو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س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تلك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ك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ث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ضط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بك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شت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ر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ر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ظ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ول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د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ل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غير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وين</w:t>
      </w:r>
      <w:r>
        <w:rPr>
          <w:rFonts w:cs="Arabic Transparent"/>
          <w:sz w:val="34"/>
          <w:szCs w:val="34"/>
          <w:lang w:bidi="ar-EG"/>
        </w:rPr>
        <w:t>1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2</w:t>
      </w:r>
      <w:r>
        <w:rPr>
          <w:rFonts w:cs="Arabic Transparent"/>
          <w:sz w:val="34"/>
          <w:szCs w:val="34"/>
          <w:rtl w:val="true"/>
          <w:lang w:bidi="ar-EG"/>
        </w:rPr>
        <w:t xml:space="preserve">- </w:t>
      </w:r>
      <w:r>
        <w:rPr>
          <w:rFonts w:cs="Arabic Transparent"/>
          <w:sz w:val="34"/>
          <w:szCs w:val="34"/>
          <w:lang w:bidi="ar-EG"/>
        </w:rPr>
        <w:t>27</w:t>
      </w:r>
      <w:r>
        <w:rPr>
          <w:rFonts w:cs="Arabic Transparent"/>
          <w:sz w:val="34"/>
          <w:szCs w:val="34"/>
          <w:rtl w:val="true"/>
          <w:lang w:bidi="ar-EG"/>
        </w:rPr>
        <w:t xml:space="preserve">)!!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قو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تا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س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د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وين</w:t>
      </w:r>
      <w:r>
        <w:rPr>
          <w:rFonts w:cs="Arabic Transparent"/>
          <w:sz w:val="34"/>
          <w:szCs w:val="34"/>
          <w:lang w:bidi="ar-EG"/>
        </w:rPr>
        <w:t>1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31</w:t>
      </w:r>
      <w:r>
        <w:rPr>
          <w:rFonts w:cs="Arabic Transparent"/>
          <w:sz w:val="34"/>
          <w:szCs w:val="34"/>
          <w:rtl w:val="true"/>
          <w:lang w:bidi="ar-EG"/>
        </w:rPr>
        <w:t xml:space="preserve">)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ري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خب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ث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م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أ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حدث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د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صحيحة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لي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دي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و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ق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بد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مخ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بالتغي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ري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حدث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ام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ا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خصوص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الت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مت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طو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م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ن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lang w:bidi="ar-EG"/>
        </w:rPr>
        <w:t>Rhema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مسوح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كلم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تغ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ج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ستخدام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تعي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الم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م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حتاج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ه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كل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سكونة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ض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ف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نفيذ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يما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ع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الم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38"/>
          <w:sz w:val="38"/>
          <w:szCs w:val="38"/>
          <w:rtl w:val="true"/>
          <w:lang w:bidi="ar-EG"/>
        </w:rPr>
        <w:t>اعتـــــــرا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متل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لب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فم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ل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يا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وح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سد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ديات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دراست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زواج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م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خصني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خط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طو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سع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س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وع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لمزيد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دراسة؛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وحنا</w:t>
      </w:r>
      <w:r>
        <w:rPr>
          <w:rFonts w:cs="Arabic Transparent"/>
          <w:sz w:val="34"/>
          <w:szCs w:val="34"/>
          <w:lang w:bidi="ar-EG"/>
        </w:rPr>
        <w:t>1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3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 xml:space="preserve"> 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ومية</w:t>
      </w:r>
      <w:r>
        <w:rPr>
          <w:rFonts w:cs="Arabic Transparent"/>
          <w:sz w:val="34"/>
          <w:szCs w:val="34"/>
          <w:lang w:bidi="ar-EG"/>
        </w:rPr>
        <w:t>10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8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م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ستقبل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خلا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صلا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ضَرَب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ه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ثَل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ُجُو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صَّلا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دَائِ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د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لَلٍ،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و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ث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ج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ه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ق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اع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ذ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إجتم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دث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و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ض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ئ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أبو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جمي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ت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و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كل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عت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و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عط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ت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رش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و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صال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د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قب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جز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اع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ق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دو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حث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قودو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م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نيال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تض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ر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ج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ني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و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ب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بيع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نو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ب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40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ف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ف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جاه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ن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ق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تأ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ا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قب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س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ل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ر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رف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م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قب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ف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ائ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خ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م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ص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ام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6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ث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كاهن،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كل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ث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ملك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الونيكى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بَعْد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خْوَة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صَل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جْلِن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تَنْتَش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لِم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سُرْع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تَمَجّ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ك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2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ِيُنْقِذ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دِي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شْرَار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صِي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جَمِيع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لو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يل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ز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ا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ا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ل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سب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ضرو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شع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ج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د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ؤمني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د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جي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نشجع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بش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تنا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علي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فت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بوا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ديد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ج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بش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ئ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لا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ت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ستمر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ؤث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سائ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علا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–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ترنت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لفاذ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اديو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طبوعات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خ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غا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همية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ترنت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لفاز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راديو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ت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جرائد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تص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شا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ا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ا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مع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ؤيا</w:t>
      </w:r>
      <w:r>
        <w:rPr>
          <w:rFonts w:cs="Arabic Transparent"/>
          <w:sz w:val="34"/>
          <w:szCs w:val="34"/>
          <w:lang w:bidi="ar-EG"/>
        </w:rPr>
        <w:t>1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6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ؤيا</w:t>
      </w:r>
      <w:r>
        <w:rPr>
          <w:rFonts w:cs="Arabic Transparent"/>
          <w:sz w:val="34"/>
          <w:szCs w:val="34"/>
          <w:lang w:bidi="ar-EG"/>
        </w:rPr>
        <w:t>5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10</w:t>
      </w:r>
      <w:r>
        <w:rPr>
          <w:rFonts w:cs="Arabic Transparent"/>
          <w:sz w:val="34"/>
          <w:szCs w:val="34"/>
          <w:rtl w:val="true"/>
          <w:lang w:bidi="ar-EG"/>
        </w:rPr>
        <w:t>)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عل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لوك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كهنة</w:t>
      </w:r>
      <w:r>
        <w:rPr>
          <w:rFonts w:cs="Arabic Transparent"/>
          <w:sz w:val="34"/>
          <w:szCs w:val="34"/>
          <w:rtl w:val="true"/>
          <w:lang w:bidi="ar-EG"/>
        </w:rPr>
        <w:t xml:space="preserve">)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كاه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ه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علي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ج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تمع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يبشر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س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و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ثل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نو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كلمة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ا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شيط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يسر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غروس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لوبهم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مل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نته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بلي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ذ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م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ذه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اس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س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وع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عل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فو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ُرب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لكو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مي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ح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ترسخ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تاب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ثن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سلوب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ت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ؤ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ست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خطا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ات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قط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مسيح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بشر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خر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يربح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فوس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ف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نائ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ان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ارغ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متلئ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نفو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ستر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نائ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ؤسس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ا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فض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بشار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بل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ل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عل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س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كتب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ث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اه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م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تسلط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لتخصص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عض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وق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ج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اث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ب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و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سي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لو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ا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و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عالم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عل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ث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اه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لكى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38"/>
          <w:sz w:val="38"/>
          <w:szCs w:val="38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Arabic Transparent"/>
          <w:b/>
          <w:b/>
          <w:bCs/>
          <w:sz w:val="38"/>
          <w:szCs w:val="38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ب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غال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ك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ج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لطا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من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كاه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م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سلطا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ل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ج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جتا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لا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هذ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نم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تنتش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قتد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كا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ك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ح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ولاد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ع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ظي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د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ل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قو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ظيم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رض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اج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نفو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و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ا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لكو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ومي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س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سوع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ي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4"/>
          <w:szCs w:val="34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لمزيد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دراسة؛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مال</w:t>
      </w:r>
      <w:r>
        <w:rPr>
          <w:rFonts w:cs="Arabic Transparent"/>
          <w:sz w:val="34"/>
          <w:szCs w:val="34"/>
          <w:lang w:bidi="ar-EG"/>
        </w:rPr>
        <w:t>2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47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مال</w:t>
      </w:r>
      <w:r>
        <w:rPr>
          <w:rFonts w:cs="Arabic Transparent"/>
          <w:sz w:val="34"/>
          <w:szCs w:val="34"/>
          <w:lang w:bidi="ar-EG"/>
        </w:rPr>
        <w:t>19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20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صل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ج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شبيب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6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كْرَا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صِهْيَوْ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صْمُت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جْ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ورُشَلِي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سْتَكِي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تَجَل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ضِيَا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ر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خَلاَص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مِشْعَ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تَوَهِّجٍ،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هنوت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فاع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ناط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با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ض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با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د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س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اتن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ع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با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د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كل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ش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ص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توق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ا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ض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ار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شيئ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ي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ام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ع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ذك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ذكر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و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حش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ض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ر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اك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باب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ارس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ذ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مع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ا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د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و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و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ار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له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ر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دف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صن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ح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ؤث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ل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دا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لن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وي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ستع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ت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ل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ل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ش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ار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شع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لا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جي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ص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دارس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ش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ضو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ط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تل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ا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حفز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جر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بش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ص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4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معة</w:t>
      </w:r>
      <w:r>
        <w:rPr>
          <w:rFonts w:cs="Arabic Transparent"/>
          <w:sz w:val="36"/>
          <w:szCs w:val="36"/>
          <w:lang w:bidi="ar-EG"/>
        </w:rPr>
        <w:t>1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قف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ف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صلات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ض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أشرا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رد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الونيكى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بَعْد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خْوَة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صَلّ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جْلِنَ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تَنْتَشِ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لِم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رَّ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سُرْع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تَمَجَّ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ا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ك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2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ِيُنْقِذ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نَّاس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رْدِيَاء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َشْرَار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صِيب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جَمِيع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ط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و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قدي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ص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ج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نق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ش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لارد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ش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نجيل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صلو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نائس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يوم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ش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قوا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لاحك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قضائ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سيحسي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بش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لانجي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ش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رد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ض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ل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ستخدمو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انية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مكن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ش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خ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مر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توق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ذ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دد</w:t>
      </w:r>
      <w:r>
        <w:rPr>
          <w:rFonts w:cs="Arabic Transparent" w:ascii="Arial" w:hAnsi="Arial"/>
          <w:color w:val="000000"/>
          <w:sz w:val="36"/>
          <w:szCs w:val="36"/>
        </w:rPr>
        <w:t>3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color w:val="000000"/>
          <w:sz w:val="36"/>
          <w:szCs w:val="36"/>
        </w:rPr>
        <w:t>2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سالونيكى</w:t>
      </w:r>
      <w:r>
        <w:rPr>
          <w:rFonts w:cs="Arabic Transparent" w:ascii="Arial" w:hAnsi="Arial"/>
          <w:color w:val="000000"/>
          <w:sz w:val="36"/>
          <w:szCs w:val="36"/>
        </w:rPr>
        <w:t>3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لت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م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ب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ثبت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يحم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نيس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كن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ستط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كش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قدار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فاعلي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ظ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فوا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امت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عا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مؤث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عل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ت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فوا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نصل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نع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را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س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ضع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سل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رادة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س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ح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خي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شر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مكا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ش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ردي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هت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مناصبهم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د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ل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ن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غيير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ضرو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ش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ف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ص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ص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خطط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ش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العدم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شجع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لمرأ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با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ست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لات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ش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لارد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تو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غير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غال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شك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و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نيس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ق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لط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ض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ق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شيط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دف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تتخ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ج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نج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لكنيس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ع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كائ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محاول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ساق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سوع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دراسة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مثال</w:t>
      </w:r>
      <w:r>
        <w:rPr>
          <w:rFonts w:cs="Arabic Transparent" w:ascii="Arial" w:hAnsi="Arial"/>
          <w:color w:val="000000"/>
          <w:sz w:val="36"/>
          <w:szCs w:val="36"/>
        </w:rPr>
        <w:t>16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زمور</w:t>
      </w:r>
      <w:r>
        <w:rPr>
          <w:rFonts w:cs="Arabic Transparent" w:ascii="Arial" w:hAnsi="Arial"/>
          <w:color w:val="000000"/>
          <w:sz w:val="36"/>
          <w:szCs w:val="36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-</w:t>
      </w:r>
      <w:r>
        <w:rPr>
          <w:rFonts w:cs="Arabic Transparent" w:ascii="Arial" w:hAnsi="Arial"/>
          <w:color w:val="000000"/>
          <w:sz w:val="36"/>
          <w:szCs w:val="36"/>
        </w:rPr>
        <w:t>9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color w:val="000000"/>
          <w:sz w:val="36"/>
          <w:szCs w:val="36"/>
        </w:rPr>
        <w:t>21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صدق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هذا،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أفض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صن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له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فسس</w:t>
      </w:r>
      <w:r>
        <w:rPr>
          <w:rFonts w:cs="Arabic Transparent" w:ascii="Arial" w:hAnsi="Arial"/>
          <w:color w:val="000000"/>
          <w:sz w:val="36"/>
          <w:szCs w:val="36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0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حْن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ُحْف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خَلَقَ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ُو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عْمَال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صَالِح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عَدَّه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َلَف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نَسْلُ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هَا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ح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ق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عل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شخص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تاج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نع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بار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د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امل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ث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س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عل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كان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ج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ف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فشل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شل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بد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فشل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ُل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لنج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صالحة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رض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فق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سقا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و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تد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ي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ف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طبيعت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نز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ست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نع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مجد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ح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تج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له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بتك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معجز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توا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ذهب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صب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قيق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حتقار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دع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خر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دع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ص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ب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نعك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جع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غن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حي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تصر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ذك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مؤثر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و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ع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ارب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ى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ؤ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لقت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كون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ؤ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زدهار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حت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جاح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ق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وفرتى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ج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تق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لامام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فض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غاي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ك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ليق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عقوب</w:t>
      </w:r>
      <w:r>
        <w:rPr>
          <w:rFonts w:cs="Arabic Transparent" w:ascii="Arial" w:hAnsi="Arial"/>
          <w:color w:val="000000"/>
          <w:sz w:val="36"/>
          <w:szCs w:val="36"/>
        </w:rPr>
        <w:t>1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8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خليق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دع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تعر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لاح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كمال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ظ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لمستقب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ت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ظمتك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!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ت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شي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ظي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قدي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ل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نفو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الم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ُن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مج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صلا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ت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طر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تث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سك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ما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غال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شك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لقت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ور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كمثالك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!!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كلم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علم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هبت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س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جعلت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كو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ليقت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شك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ع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يو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جعلت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عر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م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عم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ا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دع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جي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سي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سوع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مين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دراسة؛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</w:rPr>
        <w:t>1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طرس</w:t>
      </w:r>
      <w:r>
        <w:rPr>
          <w:rFonts w:cs="Arabic Transparent" w:ascii="Arial" w:hAnsi="Arial"/>
          <w:color w:val="000000"/>
          <w:sz w:val="36"/>
          <w:szCs w:val="36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9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يطس</w:t>
      </w:r>
      <w:r>
        <w:rPr>
          <w:rFonts w:cs="Arabic Transparent" w:ascii="Arial" w:hAnsi="Arial"/>
          <w:color w:val="000000"/>
          <w:sz w:val="36"/>
          <w:szCs w:val="36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4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ثنية</w:t>
      </w:r>
      <w:r>
        <w:rPr>
          <w:rFonts w:cs="Arabic Transparent" w:ascii="Arial" w:hAnsi="Arial"/>
          <w:color w:val="000000"/>
          <w:sz w:val="36"/>
          <w:szCs w:val="36"/>
        </w:rPr>
        <w:t>14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color w:val="000000"/>
          <w:sz w:val="36"/>
          <w:szCs w:val="36"/>
        </w:rPr>
        <w:t>2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يما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ر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فع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رو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نساني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برانيين</w:t>
      </w:r>
      <w:r>
        <w:rPr>
          <w:rFonts w:cs="Arabic Transparent" w:ascii="Arial" w:hAnsi="Arial"/>
          <w:color w:val="000000"/>
          <w:sz w:val="36"/>
          <w:szCs w:val="36"/>
        </w:rPr>
        <w:t>11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مّ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إِيمَان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ه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ثِّق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رْجُو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بُد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تَحَقَّق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اقْتِنَاع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َرَا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وْجُود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قّ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لاحظ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جا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ج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ب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غيرا؟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حد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واجه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ج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ب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ا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ش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وقت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سيط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وقت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ا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تجا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س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باطن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جا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مية</w:t>
      </w:r>
      <w:r>
        <w:rPr>
          <w:rFonts w:cs="Arabic Transparent" w:ascii="Arial" w:hAnsi="Arial"/>
          <w:color w:val="000000"/>
          <w:sz w:val="36"/>
          <w:szCs w:val="36"/>
        </w:rPr>
        <w:t>10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7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ذاً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إِيمَان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نَتِيجَة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سَّمَاعِ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السَّمَاع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تَّبْشِير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كَلِم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ْمَسِيح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!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ص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شحون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يا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نسان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لمو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ضي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د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ثان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مية</w:t>
      </w:r>
      <w:r>
        <w:rPr>
          <w:rFonts w:cs="Arabic Transparent" w:ascii="Arial" w:hAnsi="Arial"/>
          <w:color w:val="000000"/>
          <w:sz w:val="36"/>
          <w:szCs w:val="36"/>
        </w:rPr>
        <w:t>12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3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س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ي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ا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ذه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م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روحك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ص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ادى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نر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وج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ق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ث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شاه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صحيح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!!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يث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ي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ظ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حي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ياة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ذل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ستجا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ج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ضرو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ت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د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ستم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شت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ذ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عط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سيا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حيطة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ب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حد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ذ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نه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يم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داخ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ملا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د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ث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لد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دي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ستط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قو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ستط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تلاش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حدي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عيد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ف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حقي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لكوت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ح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تف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ستق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كلم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زد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يم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يجل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تائ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ظيم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روح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تف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ظر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ياة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مكن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هز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يم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صر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و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له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للويا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دراسة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رومية</w:t>
      </w:r>
      <w:r>
        <w:rPr>
          <w:rFonts w:cs="Arabic Transparent" w:ascii="Arial" w:hAnsi="Arial"/>
          <w:color w:val="000000"/>
          <w:sz w:val="36"/>
          <w:szCs w:val="36"/>
        </w:rPr>
        <w:t>10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17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برانيين</w:t>
      </w:r>
      <w:r>
        <w:rPr>
          <w:rFonts w:cs="Arabic Transparent" w:ascii="Arial" w:hAnsi="Arial"/>
          <w:color w:val="000000"/>
          <w:sz w:val="36"/>
          <w:szCs w:val="36"/>
        </w:rPr>
        <w:t>11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6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color w:val="000000"/>
          <w:sz w:val="36"/>
          <w:szCs w:val="36"/>
        </w:rPr>
        <w:t>23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دعي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لمج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والقو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رقس</w:t>
      </w:r>
      <w:r>
        <w:rPr>
          <w:rFonts w:cs="Arabic Transparent" w:ascii="Arial" w:hAnsi="Arial"/>
          <w:color w:val="000000"/>
          <w:sz w:val="36"/>
          <w:szCs w:val="36"/>
        </w:rPr>
        <w:t>5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31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قَال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لاَمِيذُه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: 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ت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ر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جَمْ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زْحَمُونَك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تَسْأَل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مَسَنِي؟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مس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مر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ناز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د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ش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ع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يسو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س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ثيابى؟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حش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ث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تس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مس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ف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لحظ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بالفع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مس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كثيرو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تف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وق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وقا</w:t>
      </w:r>
      <w:r>
        <w:rPr>
          <w:rFonts w:cs="Arabic Transparent" w:ascii="Arial" w:hAnsi="Arial"/>
          <w:color w:val="000000"/>
          <w:sz w:val="36"/>
          <w:szCs w:val="36"/>
        </w:rPr>
        <w:t>8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</w:rPr>
        <w:t>46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قَا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سُوعُ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: «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خْصا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َمَسَنِي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َنّ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شَعَرْت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أَنّ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ُدْرَةً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خَرَجَتْ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ِنِّي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»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ا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اليون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لك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color w:val="000000"/>
          <w:sz w:val="36"/>
          <w:szCs w:val="36"/>
        </w:rPr>
        <w:t>Dunamis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ع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عجز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اب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صن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عجزات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يو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3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ع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م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قوة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ديناميك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ع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اخلنا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autoSpaceDE w:val="false"/>
        <w:bidi w:val="1"/>
        <w:ind w:left="400" w:right="0" w:hanging="200"/>
        <w:jc w:val="left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دي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قدر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عج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عامل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ينا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ا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يخ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ن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يخا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3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8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مَّا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أَنَا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فَإِنِّي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ُمْتَلِيء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بِقُوَّة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رُوح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بِالْحَقّ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الْعِزَّةِ،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أُعْلِن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لِنَسْلِ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يَعْقُوب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مَعَاصِيَهُ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وَلإِسْرَائِيلَ</w:t>
      </w:r>
      <w:r>
        <w:rPr>
          <w:rFonts w:ascii="Tahoma" w:hAnsi="Tahoma" w:eastAsia="Tahoma" w:cs="Tahoma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color w:val="000000"/>
          <w:sz w:val="32"/>
          <w:sz w:val="32"/>
          <w:szCs w:val="32"/>
          <w:rtl w:val="true"/>
        </w:rPr>
        <w:t>خَطِيئَتَهُ</w:t>
      </w:r>
      <w:r>
        <w:rPr>
          <w:rFonts w:cs="Arabic Transparent" w:ascii="Tahoma" w:hAnsi="Tahoma"/>
          <w:b/>
          <w:bCs/>
          <w:color w:val="000000"/>
          <w:sz w:val="32"/>
          <w:szCs w:val="32"/>
          <w:rtl w:val="true"/>
        </w:rPr>
        <w:t>.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ع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م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قو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مرض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ضعف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فق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هزيم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ع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جد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ف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ك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ي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لوه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سود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ري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هذ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حقيق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ح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س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ضعفاء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عي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خارق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طبيع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ف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يو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فك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و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جا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حداث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عجز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فك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در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حي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ر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غال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شك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عوت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قو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شك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حت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سح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رو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يات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تم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صلا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شك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طبيع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ث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ف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قو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ق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ح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ي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قي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سي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راسة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lang w:bidi="ar-EG"/>
        </w:rPr>
        <w:t>1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طرس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9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4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يك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كلام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صحوب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بنع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4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9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خْرُج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فْوَاه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لِمَ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سِدَة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ل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كَلاَ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صَّالِح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لْبُنْي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دْع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حَاجَةُ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َي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عْط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امِع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نِعْمَة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فاسد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ا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ب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د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عط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سام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عم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ر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ص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ضو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س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ول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خ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فواه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اس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رديئ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عك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خار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شف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قل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كسو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شج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محتاج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تعز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تحفيز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ي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ا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صحو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نعم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علم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ج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نضب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عقوب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3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فَإِنَّنَا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جَمِيعا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مُعَرَّضُون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لِلْوُقُوع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أَخْطَاء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كَثِيرَةٍ</w:t>
      </w:r>
      <w:r>
        <w:rPr>
          <w:rFonts w:cs="Arabic Transparent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وَلَكِنّ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م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يُلْجِم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لِسَانَه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وَل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يُخْطِيء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كَلاَم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هُو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نَاضِج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يَقْدِر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يُسَيْطِر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عَ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طَبِيعَتِه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سَيْطَرَةً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تَامَّةً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كلم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تعبير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طيف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خر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ك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ند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ت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سامعي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تحفز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يتشجعوا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صح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نعم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عو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نتقد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ر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حكو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متن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جلهم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كلا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صح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سلط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ن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لي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ب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نتقاد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ك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كلم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تك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ث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كل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اص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سلط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قو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1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1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)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برك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ستقي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ت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دين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كلم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يجاب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ؤ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ر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عظ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شا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يحس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ستواها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كلم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هدا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ك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دمير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جرائ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سط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سلح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مؤم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خت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ث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بو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سماوى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طيف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مؤثر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ض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عتبا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ائ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خ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ر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خال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نقد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رف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م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سامع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ح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نتقاد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ق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قا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شت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ول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شئ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خرين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ا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نا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صح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نعم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ل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تشج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بنيان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عطا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س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ثقف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ستخد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ق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حاج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تك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درك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ذ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صحوب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نع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د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سامعين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رف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شتر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ستهزئ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متقدي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خل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عو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و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ما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ؤثر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مليئ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تشجي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نعم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!!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راسة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ولوسى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4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6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5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3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50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4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5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ك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تحمس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لنجاح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 w:ascii="Arial" w:hAnsi="Arial"/>
          <w:color w:val="000000"/>
          <w:sz w:val="36"/>
          <w:szCs w:val="36"/>
          <w:lang w:bidi="ar-EG"/>
        </w:rPr>
        <w:t>1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6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7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ص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غْنِيَاء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ذ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زَّم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تَكَبَّرُوا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تَّكِ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غِن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غَيْر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ثَّابِت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َل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مْنَحُن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كُل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شَيْء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وَفْرَةٍ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نَتَمَتَّع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ك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اه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جاح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زدهارك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سب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هب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ركات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صالح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غن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تستمت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ذ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در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ب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هد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جد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نجا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ال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و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شئ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صال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ستحق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سه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تميي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وع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اث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فش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مخاو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تشوق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ح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جاحهم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سبي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ثا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ص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راس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ب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تلاميذ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درس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نهج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ح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ختلف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بع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در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خوف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فش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رتع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سوب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ي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درس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سع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بلوغ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غا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جاحه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حم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كون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00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%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ن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ر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جموعت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درس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نهج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رتع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فش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ي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جاحه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ين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يض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جموع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خر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ذ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أث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محاولات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فاشل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ائ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تكلم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دمدم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اعذ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لأس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خ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ضيهم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!!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حي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خصوص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ج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ع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ماض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يتام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شل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تظر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فرص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قف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ر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ثان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قوياء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ا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م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رج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ي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تخت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ر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خ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ثن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تأ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مخاوف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فش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تح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تسع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نجاح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ال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ريد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ح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حل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جاحك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تاث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محاولات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ت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شل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اض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سيجعل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ظ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نف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ستو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مد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طويلة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دل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ش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طر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حد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جديد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نا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متحم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نجا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دائ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جد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قد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امام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سوف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تنفت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ام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طر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جديد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يو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حاج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ر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ن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ديه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جرا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كافي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عملو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حقل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,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رجا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نس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ثقل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ت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اوضاع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افضل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!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اح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هؤلا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ت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ح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لنجاح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أشك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أن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ضع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قلب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عالم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ك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ؤث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ل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الم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لايجابية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رفض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ا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كو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تفرج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لك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عام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حقل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معونة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لروح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ن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درك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ومتحمس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نشا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لتحس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بلدى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فى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س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لمزي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الدراسة؛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3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3</w:t>
      </w:r>
      <w:r>
        <w:rPr>
          <w:rFonts w:ascii="Arial" w:hAnsi="Arial" w:cs="Arabic Transparent"/>
          <w:color w:val="000000"/>
          <w:sz w:val="36"/>
          <w:sz w:val="36"/>
          <w:szCs w:val="36"/>
          <w:rtl w:val="true"/>
          <w:lang w:bidi="ar-EG"/>
        </w:rPr>
        <w:t>يوحنا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1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: 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abic Transparent"/>
          <w:color w:val="000000"/>
          <w:sz w:val="36"/>
          <w:szCs w:val="36"/>
          <w:lang w:bidi="ar-EG"/>
        </w:rPr>
      </w:pP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(</w:t>
      </w:r>
      <w:r>
        <w:rPr>
          <w:rFonts w:cs="Arabic Transparent" w:ascii="Arial" w:hAnsi="Arial"/>
          <w:color w:val="000000"/>
          <w:sz w:val="36"/>
          <w:szCs w:val="36"/>
          <w:lang w:bidi="ar-EG"/>
        </w:rPr>
        <w:t>26</w:t>
      </w:r>
      <w:r>
        <w:rPr>
          <w:rFonts w:cs="Arabic Transparent" w:ascii="Arial" w:hAnsi="Arial"/>
          <w:color w:val="00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رفض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طم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جْعَل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سِيرَتَ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تَرَفِّعَة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ُبّ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ال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قْنَع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ك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نّ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ه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قُولُ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«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تْرُكُك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لا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تَخَل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نْك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بَد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!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»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خت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ف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جلب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رع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ذ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0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الرَّجُ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الأَمِي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يَحْظ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بِبَرَكَاتٍ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غَزِيرَةٍ،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وَالْمُتَعَجِّل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إِلَى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الثَّرَاءِ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لاَ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يَكُونُ</w:t>
      </w:r>
      <w:r>
        <w:rPr>
          <w:rFonts w:ascii="Traditional Arabic" w:hAnsi="Traditional Arabic" w:eastAsia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Arabic Transparent"/>
          <w:b/>
          <w:b/>
          <w:bCs/>
          <w:color w:val="000000"/>
          <w:sz w:val="32"/>
          <w:sz w:val="32"/>
          <w:szCs w:val="32"/>
          <w:rtl w:val="true"/>
        </w:rPr>
        <w:t>بَرِيئاً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رق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ختل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م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خت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و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توق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ج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حي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هو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ي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أص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ي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د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خذ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ش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ا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أ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ت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ما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س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سي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دف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ع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ستقا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و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هاي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ما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د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د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ر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ي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غن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انون</w:t>
      </w:r>
      <w:r>
        <w:rPr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تصا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يج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ه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لوك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ج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غر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ش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تلس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و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ول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ا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و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ب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سي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رك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حل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ي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امل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ش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ر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ير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س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س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هميت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أ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اع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ي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شته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ك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فظ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نت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صم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حيات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8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لِّسَان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يَاة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و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وْتٌ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مُوْلَع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اسْتِخْدَام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تَحَمَّلُو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عَوَاقِبَ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رف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ه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ؤم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يق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م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م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كلا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ستقب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س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عق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د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خد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بط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فين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قوب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ا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فق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رض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وز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تياج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صح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ن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وف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ف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ا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اض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ر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اهد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ئ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سان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س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ئ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عي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تحك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تج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مح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ذلك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اب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يف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دا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اخ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رار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ئ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–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بالتا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اجح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د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زد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س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ظر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حيط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تص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ح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شل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لي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صلا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ح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وئيل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8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لى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شأ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ا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تعمله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–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ج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مل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إِ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ُخَاطِبُكُمْ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تُم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ُمَم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ّ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َسُول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لأُمَم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ُمَجِّد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رِسَالَتِي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ان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ظيف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لط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ري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و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هو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سم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س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خد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يهو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45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طر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ز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رنيلي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ئ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ئ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ائ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هرو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ستاؤ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ل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لىَ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قام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ضح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يت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ر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صم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ت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ر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ت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ظ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لي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خ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ظ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غ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500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وج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ف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غي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ق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كاني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ح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خ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خ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كر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40"/>
          <w:szCs w:val="40"/>
          <w:lang w:bidi="ar-EG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حت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كيز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رق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0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2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9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ستحس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شياء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ممتاز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فقط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يلبى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صَلاَت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أَجْلِ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ِي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هَذِه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زْدَاد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َحَبَّتُكُم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كْث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أَكْثَ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مَا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عْرِفَة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إِدْرَاك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10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ِكَي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سْتَحْسِ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أُمُور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ُمْتَازَةَ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َتّ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كُون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طَاهِر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خَالِي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عَثَرَات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وْم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سِيحِ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و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ريقي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أ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ي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غن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تق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ر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تاك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ر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ر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كذ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ضب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ج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نج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همي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يف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تال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رطق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لاس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كلم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ل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ل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فش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جل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فس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ز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0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ي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تقد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ِتَد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خَاد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غَيْرِكَ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إِن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نَظَ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سَيِّد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ثْبُ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سْقُط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لَسَوْف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َثْبُتُ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ب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قَادِر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ثَبِّتَه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4"/>
          <w:szCs w:val="34"/>
          <w:lang w:bidi="ar-EG"/>
        </w:rPr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عند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تعل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م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خدا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ذ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قرؤ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ه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ك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ذ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ام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لي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خب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نترن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خصوص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اد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ع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رات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صحيح</w:t>
      </w:r>
      <w:r>
        <w:rPr>
          <w:rFonts w:cs="Arabic Transparent"/>
          <w:sz w:val="34"/>
          <w:szCs w:val="34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بي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ab/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ثا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دمتن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ثير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جد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ت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اس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فبرك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زيفة</w:t>
      </w:r>
      <w:r>
        <w:rPr>
          <w:rFonts w:cs="Arabic Transparent"/>
          <w:sz w:val="34"/>
          <w:szCs w:val="34"/>
          <w:rtl w:val="true"/>
          <w:lang w:bidi="ar-EG"/>
        </w:rPr>
        <w:t xml:space="preserve">)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مروع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حاولي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شوهو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يحطو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م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وح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جي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لالنا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لكن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ضعو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فس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ض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د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دركو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نح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دائ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صل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ك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غف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ه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دو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رفة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ليو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ن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سمع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خبا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ح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دا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ر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نتج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كلم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ش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ي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تك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حال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ت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ستطي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س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شيئ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ل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غرض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حيات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وقف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عدا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س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فشل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ل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ن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ر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اطئ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سمع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علوما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خطا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انت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ع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نفس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طريق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فشل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ت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حد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ا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قل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رك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د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خرين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هذ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يع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قالو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تبو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صحيح</w:t>
      </w:r>
      <w:r>
        <w:rPr>
          <w:rFonts w:cs="Arabic Transparent"/>
          <w:sz w:val="34"/>
          <w:szCs w:val="34"/>
          <w:rtl w:val="true"/>
          <w:lang w:bidi="ar-EG"/>
        </w:rPr>
        <w:t xml:space="preserve">. 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ذل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جع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نق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م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سمعه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و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قرؤه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4"/>
          <w:szCs w:val="34"/>
          <w:lang w:bidi="ar-EG"/>
        </w:rPr>
      </w:pPr>
      <w:r>
        <w:rPr>
          <w:rFonts w:cs="Arabic Transparent"/>
          <w:sz w:val="34"/>
          <w:sz w:val="34"/>
          <w:szCs w:val="34"/>
          <w:rtl w:val="true"/>
          <w:lang w:bidi="ar-EG"/>
        </w:rPr>
        <w:t>يقو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كتاب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>(</w:t>
      </w:r>
      <w:r>
        <w:rPr>
          <w:rFonts w:cs="Arabic Transparent"/>
          <w:sz w:val="34"/>
          <w:szCs w:val="34"/>
          <w:lang w:bidi="ar-EG"/>
        </w:rPr>
        <w:t>1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سالونيكى</w:t>
      </w:r>
      <w:r>
        <w:rPr>
          <w:rFonts w:cs="Arabic Transparent"/>
          <w:sz w:val="34"/>
          <w:szCs w:val="34"/>
          <w:lang w:bidi="ar-EG"/>
        </w:rPr>
        <w:t>5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21</w:t>
      </w:r>
      <w:r>
        <w:rPr>
          <w:rFonts w:cs="Arabic Transparent"/>
          <w:sz w:val="34"/>
          <w:szCs w:val="34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38"/>
          <w:sz w:val="38"/>
          <w:szCs w:val="38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4"/>
          <w:sz w:val="34"/>
          <w:szCs w:val="34"/>
          <w:rtl w:val="true"/>
          <w:lang w:bidi="ar-EG"/>
        </w:rPr>
        <w:t>اب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غالى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شكر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مت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يوم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همي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رتق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ممتاز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لمستحقة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لحمد</w:t>
      </w:r>
      <w:r>
        <w:rPr>
          <w:rFonts w:cs="Arabic Transparent"/>
          <w:sz w:val="34"/>
          <w:szCs w:val="34"/>
          <w:rtl w:val="true"/>
          <w:lang w:bidi="ar-EG"/>
        </w:rPr>
        <w:t xml:space="preserve">!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نا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زيع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قط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اشياء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جيدة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صادقة</w:t>
      </w:r>
      <w:r>
        <w:rPr>
          <w:rFonts w:cs="Arabic Transparent"/>
          <w:sz w:val="34"/>
          <w:szCs w:val="34"/>
          <w:rtl w:val="true"/>
          <w:lang w:bidi="ar-EG"/>
        </w:rPr>
        <w:t xml:space="preserve">,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تقارير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لجيدة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ل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روح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علمنى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تح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كل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شئ،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وان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تمسك</w:t>
      </w:r>
      <w:r>
        <w:rPr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بالحسن</w:t>
      </w:r>
      <w:r>
        <w:rPr>
          <w:rFonts w:cs="Arabic Transparent"/>
          <w:sz w:val="34"/>
          <w:szCs w:val="34"/>
          <w:rtl w:val="true"/>
          <w:lang w:bidi="ar-EG"/>
        </w:rPr>
        <w:t xml:space="preserve">!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امين</w:t>
      </w:r>
      <w:r>
        <w:rPr>
          <w:rFonts w:cs="Arabic Transparent"/>
          <w:sz w:val="34"/>
          <w:szCs w:val="34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لمزيد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4"/>
          <w:rtl w:val="true"/>
          <w:lang w:bidi="ar-EG"/>
        </w:rPr>
        <w:t>الدراسة؛</w:t>
      </w:r>
      <w:r>
        <w:rPr>
          <w:b/>
          <w:b/>
          <w:bCs/>
          <w:sz w:val="34"/>
          <w:sz w:val="34"/>
          <w:szCs w:val="34"/>
          <w:rtl w:val="true"/>
          <w:lang w:bidi="ar-EG"/>
        </w:rPr>
        <w:t xml:space="preserve">  </w:t>
      </w:r>
      <w:r>
        <w:rPr>
          <w:rFonts w:cs="Arabic Transparent"/>
          <w:sz w:val="34"/>
          <w:szCs w:val="34"/>
          <w:lang w:bidi="ar-EG"/>
        </w:rPr>
        <w:t>1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تسالونيكى</w:t>
      </w:r>
      <w:r>
        <w:rPr>
          <w:rFonts w:cs="Arabic Transparent"/>
          <w:sz w:val="34"/>
          <w:szCs w:val="34"/>
          <w:lang w:bidi="ar-EG"/>
        </w:rPr>
        <w:t>5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21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  <w:lang w:bidi="ar-EG"/>
        </w:rPr>
        <w:t>فيلبى</w:t>
      </w:r>
      <w:r>
        <w:rPr>
          <w:rFonts w:cs="Arabic Transparent"/>
          <w:sz w:val="34"/>
          <w:szCs w:val="34"/>
          <w:lang w:bidi="ar-EG"/>
        </w:rPr>
        <w:t>4</w:t>
      </w:r>
      <w:r>
        <w:rPr>
          <w:rFonts w:cs="Arabic Transparent"/>
          <w:sz w:val="34"/>
          <w:szCs w:val="34"/>
          <w:rtl w:val="true"/>
          <w:lang w:bidi="ar-EG"/>
        </w:rPr>
        <w:t xml:space="preserve">: </w:t>
      </w:r>
      <w:r>
        <w:rPr>
          <w:rFonts w:cs="Arabic Transparent"/>
          <w:sz w:val="34"/>
          <w:szCs w:val="34"/>
          <w:lang w:bidi="ar-EG"/>
        </w:rPr>
        <w:t>8</w:t>
      </w:r>
      <w:r>
        <w:rPr>
          <w:rFonts w:cs="Arabic Transparent"/>
          <w:sz w:val="34"/>
          <w:szCs w:val="34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30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حلم،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وليك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حلمك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عظيم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انيتا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3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حَلُم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وسُف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حُلْماً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صّ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إِخْوَتِهِ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ازْدَادُو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ل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ُغْض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.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ب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ذ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ح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بي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د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ر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ج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اً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ح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ميم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وسف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ص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يم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و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لا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ظيم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س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لام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ج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سب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ه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زائف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خ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حف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د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جاع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ر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خاذ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ديات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ئ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غ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ارتك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ر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ا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نص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ار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طبيعة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س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يت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ط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فتتا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ج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غ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ر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بدأ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ار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ه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مل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لم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ت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ذك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ب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مداد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دود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ي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نج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تحم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ح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ي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لم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بير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اعتـــــــــراف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عق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فت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ستقب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ك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س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ئ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ام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ف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د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دود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ظم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زدي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فر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اثير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وان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شعياء</w:t>
      </w:r>
      <w:r>
        <w:rPr>
          <w:rFonts w:cs="Arabic Transparent"/>
          <w:sz w:val="36"/>
          <w:szCs w:val="36"/>
          <w:lang w:bidi="ar-EG"/>
        </w:rPr>
        <w:t>5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ين</w:t>
      </w:r>
      <w:r>
        <w:rPr>
          <w:rFonts w:cs="Arabic Transparent"/>
          <w:sz w:val="36"/>
          <w:szCs w:val="36"/>
          <w:lang w:bidi="ar-EG"/>
        </w:rPr>
        <w:t>3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31</w:t>
      </w:r>
      <w:r>
        <w:rPr>
          <w:rFonts w:cs="Arabic Transparent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ك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عي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ومشد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للاخرين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  <w:lang w:bidi="ar-EG"/>
        </w:rPr>
        <w:t>القس</w:t>
      </w:r>
      <w:r>
        <w:rPr>
          <w:rFonts w:cs="Arabic Transparent"/>
          <w:sz w:val="28"/>
          <w:szCs w:val="28"/>
          <w:rtl w:val="true"/>
          <w:lang w:bidi="ar-EG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  <w:lang w:bidi="ar-EG"/>
        </w:rPr>
        <w:t>كريس</w:t>
      </w:r>
      <w:r>
        <w:rPr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abic Transparent"/>
          <w:b/>
          <w:b/>
          <w:bCs/>
          <w:color w:val="000000"/>
          <w:sz w:val="36"/>
          <w:szCs w:val="36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4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5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قَد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ْخُ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ْمَرْء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ِنْدَه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يَزْد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غِنً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يَبْخَل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آخَ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عَلَيْ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َسْخُوَ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فَيَفْتَقِر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(</w:t>
      </w:r>
      <w:r>
        <w:rPr>
          <w:rFonts w:cs="Arabic Transparent" w:ascii="Arial" w:hAnsi="Arial"/>
          <w:b/>
          <w:bCs/>
          <w:color w:val="000000"/>
          <w:sz w:val="36"/>
          <w:szCs w:val="36"/>
        </w:rPr>
        <w:t>25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)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نَّفْس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السَّخِيَّة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تَزْدَادُ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ثَرَاءً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وَالْمُرْوِ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يُرْوَى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b/>
          <w:b/>
          <w:bCs/>
          <w:color w:val="000000"/>
          <w:sz w:val="36"/>
          <w:sz w:val="36"/>
          <w:szCs w:val="36"/>
          <w:rtl w:val="true"/>
        </w:rPr>
        <w:t>أَيْضاً</w:t>
      </w:r>
      <w:r>
        <w:rPr>
          <w:rFonts w:cs="Arabic Transparent" w:ascii="Arial" w:hAnsi="Arial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ش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و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ئ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ون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ث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ه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حيات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ل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ئ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يز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سب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ا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قتصا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عا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اخذ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طو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ه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ظر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ق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يجابي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ؤ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صراح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ن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لم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ق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مام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م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و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هدا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جاب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ا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تق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ترت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رق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حجو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ق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اح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ُ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د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جح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تش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رج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سا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صير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يئ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رور</w:t>
      </w:r>
      <w:r>
        <w:rPr>
          <w:rFonts w:cs="Arabic Transparent"/>
          <w:sz w:val="36"/>
          <w:szCs w:val="36"/>
          <w:rtl w:val="true"/>
          <w:lang w:bidi="ar-EG"/>
        </w:rPr>
        <w:t xml:space="preserve">!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نَّفْس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سَّخِيّ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تَزْدَاد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ثَرَاء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لْمُرْو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يُرْو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يْضاً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  <w:lang w:bidi="ar-EG"/>
        </w:rPr>
        <w:t>صــــــــــلاة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ماو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غا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ت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ي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ول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مد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ع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ك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ا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م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ج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فاقد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ج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ضعفاء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رف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معد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ك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ع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ش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و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خت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خ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اجح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لمزيد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  <w:lang w:bidi="ar-EG"/>
        </w:rPr>
        <w:t>الدراسة؛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كلم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سبوعية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ول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ما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؟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ول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تق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ضرور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تم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غي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ب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لز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ثابت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ض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مؤ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نس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نتم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نيسة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ش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شطته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لا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ر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س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مت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برك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تس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ك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وا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ي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ب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دفع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ذ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كنيسة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ض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عرف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ول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اظ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تماعات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5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ذ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نقط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تماعات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نا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د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اطئ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ا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واته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د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ي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اد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خص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ضباط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د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وقا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ه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هي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ح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شط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علي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ت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طوا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ث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ست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ب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الى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ثانى</w:t>
      </w:r>
      <w:r>
        <w:rPr>
          <w:rFonts w:cs="Arabic Transparent" w:ascii="Tahoma" w:hAnsi="Tahoma"/>
          <w:b/>
          <w:bCs/>
          <w:sz w:val="72"/>
          <w:szCs w:val="72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ي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ه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ظ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ثب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واظب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ضو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تما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تماع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ع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م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رض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س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بد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س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دا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ب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ومية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ؤيا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دعام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ولاد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درك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رر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بودي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طلق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ر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غي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نس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د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كاذ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نتيج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ص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ضح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بي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ثال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ق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و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ن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خل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نجيل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قط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وضيح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ضا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حيا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صر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ئيس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تستكم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سبو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ل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ثالث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ثالث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5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ش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شرك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ا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ؤم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24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25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حث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تبا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اخر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مح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عم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الح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يض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يشجع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ضه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عض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ثال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7</w:t>
      </w:r>
      <w:r>
        <w:rPr>
          <w:rFonts w:cs="Arabic Transparent"/>
          <w:sz w:val="36"/>
          <w:szCs w:val="36"/>
          <w:rtl w:val="true"/>
          <w:lang w:bidi="ar-EG"/>
        </w:rPr>
        <w:t>)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ضرور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علاق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مي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خو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ث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م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15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3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ذ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ظ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وا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صحي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ترغ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ذلك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ذه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رور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ذ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نمو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زداد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سس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>-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وض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خد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فا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حس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ال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ي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وظائ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جد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ق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ؤل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ب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ا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7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ط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لايمان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د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ضاؤ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برانيين</w:t>
      </w: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عظ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ل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ا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يم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نم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ثن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ستوع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وضي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معت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جع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نفيذ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8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دري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يموثاوس</w:t>
      </w:r>
      <w:r>
        <w:rPr>
          <w:rFonts w:cs="Arabic Transparent"/>
          <w:sz w:val="36"/>
          <w:szCs w:val="36"/>
          <w:lang w:bidi="ar-EG"/>
        </w:rPr>
        <w:t>3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6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لم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تا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عطي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تدر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وجي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ض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شد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رشد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ساعد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لمذ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لي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ضباط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ع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مو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يؤ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د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14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0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Arabic Transparent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اسبو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لرابع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جز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اب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Arabic Transparent"/>
        </w:rPr>
      </w:pPr>
      <w:r>
        <w:rPr>
          <w:rFonts w:cs="Arabic Transparent"/>
          <w:sz w:val="36"/>
          <w:szCs w:val="36"/>
          <w:lang w:bidi="ar-EG"/>
        </w:rPr>
        <w:t>9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ل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تساؤلا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س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كتب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رسائ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اوب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ئ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تغ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ه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شك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ري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وح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د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جي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سئلت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حكم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حص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جو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ل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ثل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منذ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كم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ش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اجز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جاب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ان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شل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ورنثوس</w:t>
      </w:r>
      <w:r>
        <w:rPr>
          <w:rFonts w:cs="Arabic Transparent"/>
          <w:sz w:val="36"/>
          <w:szCs w:val="36"/>
          <w:lang w:bidi="ar-EG"/>
        </w:rPr>
        <w:t>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6</w:t>
      </w:r>
      <w:r>
        <w:rPr>
          <w:rFonts w:cs="Arabic Transparent"/>
          <w:sz w:val="36"/>
          <w:szCs w:val="36"/>
          <w:rtl w:val="true"/>
          <w:lang w:bidi="ar-EG"/>
        </w:rPr>
        <w:t xml:space="preserve">) 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Cs w:val="36"/>
          <w:lang w:bidi="ar-EG"/>
        </w:rPr>
        <w:t>10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ختب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س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شترك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اخ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كن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تح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خبرن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شاه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33</w:t>
      </w:r>
      <w:r>
        <w:rPr>
          <w:rFonts w:cs="Arabic Transparent"/>
          <w:sz w:val="36"/>
          <w:szCs w:val="36"/>
          <w:rtl w:val="true"/>
          <w:lang w:bidi="ar-EG"/>
        </w:rPr>
        <w:t xml:space="preserve">)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رك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مسح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تحاد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ستط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ثي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ي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ث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فع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مفرده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Cs w:val="36"/>
          <w:lang w:bidi="ar-EG"/>
        </w:rPr>
        <w:t>11</w:t>
      </w:r>
      <w:r>
        <w:rPr>
          <w:rFonts w:cs="Arabic Transparent"/>
          <w:sz w:val="36"/>
          <w:szCs w:val="36"/>
          <w:rtl w:val="true"/>
          <w:lang w:bidi="ar-EG"/>
        </w:rPr>
        <w:t>.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أوى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ماي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تعاش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يض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ؤ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شج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كلم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نتعاش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كنيس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ثي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حتاج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ع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سف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تنق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م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راح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ياة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يث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يمكن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مطلق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تعل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شي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جدي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وف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فيدك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فال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كا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رفعة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تشجيع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ع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ل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جب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م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داو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خصوص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هذ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م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122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1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rtl w:val="true"/>
          <w:lang w:bidi="ar-EG"/>
        </w:rPr>
        <w:t>(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زمور</w:t>
      </w:r>
      <w:r>
        <w:rPr>
          <w:rFonts w:cs="Arabic Transparent"/>
          <w:sz w:val="36"/>
          <w:szCs w:val="36"/>
          <w:lang w:bidi="ar-EG"/>
        </w:rPr>
        <w:t>27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Cs w:val="36"/>
          <w:lang w:bidi="ar-EG"/>
        </w:rPr>
        <w:t>4</w:t>
      </w:r>
      <w:r>
        <w:rPr>
          <w:rFonts w:cs="Arabic Transparent"/>
          <w:sz w:val="36"/>
          <w:szCs w:val="36"/>
          <w:rtl w:val="true"/>
          <w:lang w:bidi="ar-EG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مْ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احِ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طَلَب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إِيَّا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َقَط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لْتَمِس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ُقِي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بَيْ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كُل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أَيَّا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حَيَاتِي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لأُشَاهِ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جَم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لرَّب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وَأَتَأَمَّ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هَيْكَلِ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Tahoma" w:hAnsi="Tahoma"/>
          <w:b/>
          <w:b/>
          <w:bCs/>
          <w:sz w:val="72"/>
          <w:szCs w:val="72"/>
          <w:lang w:bidi="ar-EG"/>
        </w:rPr>
      </w:pP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شاهد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غلاف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شه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اكتوبر</w:t>
      </w:r>
      <w:r>
        <w:rPr>
          <w:rFonts w:ascii="Tahoma" w:hAnsi="Tahoma" w:eastAsia="Tahoma" w:cs="Tahoma"/>
          <w:b/>
          <w:b/>
          <w:bCs/>
          <w:sz w:val="72"/>
          <w:sz w:val="72"/>
          <w:szCs w:val="72"/>
          <w:rtl w:val="true"/>
          <w:lang w:bidi="ar-EG"/>
        </w:rPr>
        <w:t xml:space="preserve"> </w:t>
      </w:r>
      <w:r>
        <w:rPr>
          <w:rFonts w:cs="Arabic Transparent" w:ascii="Tahoma" w:hAnsi="Tahoma"/>
          <w:b/>
          <w:bCs/>
          <w:sz w:val="72"/>
          <w:szCs w:val="72"/>
          <w:rtl w:val="true"/>
          <w:lang w:bidi="ar-EG"/>
        </w:rPr>
        <w:t>(</w:t>
      </w:r>
      <w:r>
        <w:rPr>
          <w:rFonts w:ascii="Tahoma" w:hAnsi="Tahoma" w:cs="Arabic Transparent"/>
          <w:b/>
          <w:b/>
          <w:bCs/>
          <w:sz w:val="72"/>
          <w:sz w:val="72"/>
          <w:szCs w:val="72"/>
          <w:rtl w:val="true"/>
          <w:lang w:bidi="ar-EG"/>
        </w:rPr>
        <w:t>مزمور</w:t>
      </w:r>
      <w:r>
        <w:rPr>
          <w:rFonts w:cs="Arabic Transparent" w:ascii="Tahoma" w:hAnsi="Tahoma"/>
          <w:b/>
          <w:bCs/>
          <w:sz w:val="72"/>
          <w:szCs w:val="72"/>
          <w:lang w:bidi="ar-EG"/>
        </w:rPr>
        <w:t>85</w:t>
      </w:r>
      <w:r>
        <w:rPr>
          <w:rFonts w:cs="Arabic Transparent" w:ascii="Tahoma" w:hAnsi="Tahoma"/>
          <w:b/>
          <w:bCs/>
          <w:sz w:val="72"/>
          <w:szCs w:val="72"/>
          <w:rtl w:val="true"/>
          <w:lang w:bidi="ar-EG"/>
        </w:rPr>
        <w:t xml:space="preserve">: </w:t>
      </w:r>
      <w:r>
        <w:rPr>
          <w:rFonts w:cs="Arabic Transparent" w:ascii="Tahoma" w:hAnsi="Tahoma"/>
          <w:b/>
          <w:bCs/>
          <w:sz w:val="72"/>
          <w:szCs w:val="72"/>
          <w:lang w:bidi="ar-EG"/>
        </w:rPr>
        <w:t>9</w:t>
      </w:r>
      <w:r>
        <w:rPr>
          <w:rFonts w:cs="Arabic Transparent" w:ascii="Tahoma" w:hAnsi="Tahoma"/>
          <w:b/>
          <w:bCs/>
          <w:sz w:val="72"/>
          <w:szCs w:val="72"/>
          <w:rtl w:val="true"/>
          <w:lang w:bidi="ar-EG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ختبا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هر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كتوبر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كن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رع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نيس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تتكو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5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6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ضو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لكن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حصل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و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ترافات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ن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خلا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موع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حقائق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ق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زدا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د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اعضاء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Cs w:val="36"/>
          <w:lang w:bidi="ar-EG"/>
        </w:rPr>
        <w:t>150</w:t>
      </w:r>
      <w:r>
        <w:rPr>
          <w:rFonts w:cs="Arabic Transparent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عضو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هذ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مجر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بداية</w:t>
      </w:r>
      <w:r>
        <w:rPr>
          <w:rFonts w:cs="Arabic Transparent"/>
          <w:sz w:val="36"/>
          <w:szCs w:val="36"/>
          <w:rtl w:val="true"/>
          <w:lang w:bidi="ar-EG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والافض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قادم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فى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طريق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شكر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لك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يه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الق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كريس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ar-EG"/>
        </w:rPr>
      </w:pPr>
      <w:r>
        <w:rPr>
          <w:rFonts w:cs="Arabic Transparent"/>
          <w:sz w:val="36"/>
          <w:sz w:val="36"/>
          <w:szCs w:val="36"/>
          <w:rtl w:val="true"/>
          <w:lang w:bidi="ar-EG"/>
        </w:rPr>
        <w:t>القس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ب</w:t>
      </w:r>
      <w:r>
        <w:rPr>
          <w:rFonts w:cs="Arabic Transparent"/>
          <w:sz w:val="36"/>
          <w:szCs w:val="36"/>
          <w:rtl w:val="true"/>
          <w:lang w:bidi="ar-EG"/>
        </w:rPr>
        <w:t xml:space="preserve">.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سالاو،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EG"/>
        </w:rPr>
        <w:t>نيجيريا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</w:p>
    <w:sectPr>
      <w:headerReference w:type="default" r:id="rId12"/>
      <w:footerReference w:type="default" r:id="rId13"/>
      <w:type w:val="nextPage"/>
      <w:pgSz w:w="12240" w:h="15840"/>
      <w:pgMar w:left="680" w:right="680" w:gutter="0" w:header="709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TUS Cyberbit Basic">
    <w:charset w:val="00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906895" cy="795528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6" t="-23" r="-2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906895" cy="7955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3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feChangingTruth.org/" TargetMode="External"/><Relationship Id="rId3" Type="http://schemas.openxmlformats.org/officeDocument/2006/relationships/hyperlink" Target="http://www.ChristEmbassy.org/" TargetMode="External"/><Relationship Id="rId4" Type="http://schemas.openxmlformats.org/officeDocument/2006/relationships/hyperlink" Target="http://www.lifechangingtruth.org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lifechangingtruth.org/" TargetMode="External"/><Relationship Id="rId7" Type="http://schemas.openxmlformats.org/officeDocument/2006/relationships/hyperlink" Target="http://www.ChristEmbassy.org/" TargetMode="External"/><Relationship Id="rId8" Type="http://schemas.openxmlformats.org/officeDocument/2006/relationships/hyperlink" Target="http://www.lifechangingtruth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www.lifechangingtruth.org/" TargetMode="External"/><Relationship Id="rId11" Type="http://schemas.openxmlformats.org/officeDocument/2006/relationships/image" Target="media/image1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8:07:00Z</dcterms:created>
  <dc:creator>pc</dc:creator>
  <dc:description/>
  <cp:keywords/>
  <dc:language>en-US</dc:language>
  <cp:lastModifiedBy>LCT</cp:lastModifiedBy>
  <dcterms:modified xsi:type="dcterms:W3CDTF">2009-10-04T06:26:00Z</dcterms:modified>
  <cp:revision>311</cp:revision>
  <dc:subject/>
  <dc:title>(1) </dc:title>
</cp:coreProperties>
</file>