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234" w:right="-180" w:hanging="0"/>
        <w:jc w:val="center"/>
        <w:rPr>
          <w:rFonts w:ascii="Arial" w:hAnsi="Arial"/>
          <w:sz w:val="56"/>
          <w:szCs w:val="56"/>
          <w:lang w:bidi="ar-EG"/>
        </w:rPr>
      </w:pP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تأملات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يومية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بقلم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القس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كريس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وأنيتا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أوياكيلومي</w:t>
      </w:r>
    </w:p>
    <w:p>
      <w:pPr>
        <w:pStyle w:val="Normal"/>
        <w:bidi w:val="1"/>
        <w:ind w:left="-234" w:right="-180" w:hanging="0"/>
        <w:jc w:val="center"/>
        <w:rPr/>
      </w:pPr>
      <w:r>
        <w:rPr>
          <w:rFonts w:ascii="Arial" w:hAnsi="Arial" w:cs="Arabic Transparent"/>
          <w:b/>
          <w:b/>
          <w:bCs/>
          <w:sz w:val="70"/>
          <w:sz w:val="70"/>
          <w:szCs w:val="70"/>
          <w:rtl w:val="true"/>
          <w:lang w:bidi="ar-EG"/>
        </w:rPr>
        <w:t>شهر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70"/>
          <w:sz w:val="70"/>
          <w:szCs w:val="70"/>
          <w:rtl w:val="true"/>
          <w:lang w:bidi="ar-EG"/>
        </w:rPr>
        <w:t>سبتمبر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sz w:val="70"/>
          <w:szCs w:val="70"/>
          <w:lang w:bidi="ar-EG"/>
        </w:rPr>
        <w:t>2009</w:t>
      </w:r>
    </w:p>
    <w:p>
      <w:pPr>
        <w:pStyle w:val="Normal"/>
        <w:bidi w:val="1"/>
        <w:spacing w:lineRule="atLeast" w:line="440" w:before="280" w:after="280"/>
        <w:ind w:left="-234" w:right="-180" w:hanging="0"/>
        <w:jc w:val="center"/>
        <w:rPr>
          <w:rFonts w:ascii="Arial" w:hAnsi="Arial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tLeast" w:line="440" w:before="280" w:after="280"/>
        <w:ind w:left="-234" w:right="-180" w:hanging="0"/>
        <w:jc w:val="center"/>
        <w:rPr>
          <w:rFonts w:ascii="Arial" w:hAnsi="Arial" w:cs="Arabic Transparent"/>
          <w:b/>
          <w:b/>
          <w:bCs/>
          <w:sz w:val="42"/>
          <w:szCs w:val="42"/>
          <w:lang w:bidi="ar-EG"/>
        </w:rPr>
      </w:pPr>
      <w:r>
        <w:rPr>
          <w:rFonts w:ascii="Arial" w:hAnsi="Arial" w:cs="Arabic Transparent"/>
          <w:sz w:val="42"/>
          <w:sz w:val="42"/>
          <w:szCs w:val="42"/>
          <w:rtl w:val="true"/>
          <w:lang w:bidi="ar-EG"/>
        </w:rPr>
        <w:t>ترجمة</w:t>
      </w:r>
      <w:r>
        <w:rPr>
          <w:rFonts w:ascii="Arial" w:hAnsi="Arial" w:eastAsia="Arial" w:cs="Arial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rial" w:hAnsi="Arial" w:cs="Arabic Transparent"/>
          <w:sz w:val="42"/>
          <w:sz w:val="42"/>
          <w:szCs w:val="42"/>
          <w:rtl w:val="true"/>
          <w:lang w:bidi="ar-EG"/>
        </w:rPr>
        <w:t>وإخراج</w:t>
      </w:r>
      <w:r>
        <w:rPr>
          <w:rFonts w:ascii="Arial" w:hAnsi="Arial" w:eastAsia="Arial" w:cs="Arial"/>
          <w:sz w:val="42"/>
          <w:sz w:val="42"/>
          <w:szCs w:val="42"/>
          <w:rtl w:val="true"/>
          <w:lang w:bidi="ar-EG"/>
        </w:rPr>
        <w:t xml:space="preserve">  </w:t>
      </w:r>
      <w:r>
        <w:rPr>
          <w:rFonts w:ascii="Arial" w:hAnsi="Arial" w:cs="Arabic Transparent"/>
          <w:b/>
          <w:b/>
          <w:bCs/>
          <w:sz w:val="46"/>
          <w:sz w:val="46"/>
          <w:szCs w:val="46"/>
          <w:rtl w:val="true"/>
          <w:lang w:bidi="ar-EG"/>
        </w:rPr>
        <w:t>خدمة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6"/>
          <w:sz w:val="46"/>
          <w:szCs w:val="46"/>
          <w:rtl w:val="true"/>
          <w:lang w:bidi="ar-EG"/>
        </w:rPr>
        <w:t>الحق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6"/>
          <w:sz w:val="46"/>
          <w:szCs w:val="46"/>
          <w:rtl w:val="true"/>
          <w:lang w:bidi="ar-EG"/>
        </w:rPr>
        <w:t>المغير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6"/>
          <w:sz w:val="46"/>
          <w:szCs w:val="46"/>
          <w:rtl w:val="true"/>
          <w:lang w:bidi="ar-EG"/>
        </w:rPr>
        <w:t>للحياة</w:t>
      </w:r>
    </w:p>
    <w:p>
      <w:pPr>
        <w:pStyle w:val="Normal"/>
        <w:bidi w:val="1"/>
        <w:spacing w:lineRule="atLeast" w:line="440" w:before="280" w:after="280"/>
        <w:ind w:left="-234" w:right="-180" w:hanging="0"/>
        <w:jc w:val="center"/>
        <w:rPr>
          <w:rFonts w:ascii="Arial" w:hAnsi="Arial" w:cs="Arabic Transparent"/>
          <w:b/>
          <w:b/>
          <w:bCs/>
          <w:color w:val="FF0000"/>
          <w:sz w:val="32"/>
          <w:szCs w:val="32"/>
          <w:lang w:bidi="ar-EG"/>
        </w:rPr>
      </w:pPr>
      <w:hyperlink r:id="rId2">
        <w:r>
          <w:rPr>
            <w:rStyle w:val="InternetLink"/>
            <w:rFonts w:cs="Arabic Transparent" w:ascii="Arial" w:hAnsi="Arial"/>
            <w:b/>
            <w:bCs/>
            <w:sz w:val="42"/>
            <w:szCs w:val="42"/>
            <w:lang w:bidi="ar-EG"/>
          </w:rPr>
          <w:t>www.LifeChangingTruth.org</w:t>
        </w:r>
      </w:hyperlink>
    </w:p>
    <w:p>
      <w:pPr>
        <w:pStyle w:val="Normal"/>
        <w:bidi w:val="1"/>
        <w:spacing w:lineRule="atLeast" w:line="440" w:before="280" w:after="280"/>
        <w:ind w:left="-234" w:right="-180" w:hanging="0"/>
        <w:jc w:val="left"/>
        <w:rPr>
          <w:rFonts w:ascii="Arial" w:hAnsi="Arial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tLeast" w:line="440" w:before="280" w:after="280"/>
        <w:ind w:left="-234" w:right="-180" w:hanging="0"/>
        <w:jc w:val="left"/>
        <w:rPr>
          <w:rFonts w:ascii="Arial" w:hAnsi="Arial" w:cs="Arabic Transparent"/>
          <w:b/>
          <w:b/>
          <w:bCs/>
          <w:color w:val="000033"/>
        </w:rPr>
      </w:pP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كنيس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سفا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cs="Arabic Transparent" w:ascii="Arial" w:hAnsi="Arial"/>
          <w:b/>
          <w:bCs/>
          <w:color w:val="FF0000"/>
          <w:sz w:val="32"/>
          <w:szCs w:val="32"/>
        </w:rPr>
        <w:t>Christ Embassy Church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والمعروف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إس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للح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كري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أوياكيلوم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نيجيريا</w:t>
      </w:r>
      <w:r>
        <w:rPr>
          <w:rFonts w:cs="Arabic Transparent" w:ascii="Arial" w:hAnsi="Arial"/>
          <w:b/>
          <w:bCs/>
          <w:color w:val="FF0000"/>
          <w:sz w:val="32"/>
          <w:szCs w:val="32"/>
        </w:rPr>
        <w:t>Believer's LoveWorld  - Nigeria - Pastor Chris Oyakhilome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 xml:space="preserve">  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والموق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hyperlink r:id="rId3" w:tgtFrame="_blank">
        <w:r>
          <w:rPr>
            <w:rStyle w:val="InternetLink"/>
            <w:rFonts w:cs="Arabic Transparent" w:ascii="Arial" w:hAnsi="Arial"/>
            <w:b/>
            <w:bCs/>
            <w:color w:val="0000CC"/>
            <w:sz w:val="32"/>
            <w:u w:val="single"/>
          </w:rPr>
          <w:t>www.ChristEmbassy.org</w:t>
        </w:r>
      </w:hyperlink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33"/>
          <w:sz w:val="32"/>
          <w:szCs w:val="32"/>
          <w:rtl w:val="true"/>
        </w:rPr>
        <w:t> .</w:t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حفوظة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ولموق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ascii="Arial" w:hAnsi="Arial" w:cs="Arabic Transparent"/>
            <w:b/>
            <w:b/>
            <w:bCs/>
            <w:color w:val="0000CC"/>
            <w:sz w:val="28"/>
            <w:sz w:val="28"/>
            <w:u w:val="single"/>
            <w:rtl w:val="true"/>
          </w:rPr>
          <w:t>الحق</w:t>
        </w:r>
        <w:r>
          <w:rPr>
            <w:rStyle w:val="InternetLink"/>
            <w:rFonts w:ascii="Arial" w:hAnsi="Arial" w:eastAsia="Arial" w:cs="Arial"/>
            <w:b/>
            <w:b/>
            <w:bCs/>
            <w:color w:val="0000CC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b/>
            <w:b/>
            <w:bCs/>
            <w:color w:val="0000CC"/>
            <w:sz w:val="28"/>
            <w:sz w:val="28"/>
            <w:u w:val="single"/>
            <w:rtl w:val="true"/>
          </w:rPr>
          <w:t>المغير</w:t>
        </w:r>
        <w:r>
          <w:rPr>
            <w:rStyle w:val="InternetLink"/>
            <w:rFonts w:ascii="Arial" w:hAnsi="Arial" w:eastAsia="Arial" w:cs="Arial"/>
            <w:b/>
            <w:b/>
            <w:bCs/>
            <w:color w:val="0000CC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b/>
            <w:b/>
            <w:bCs/>
            <w:color w:val="0000CC"/>
            <w:sz w:val="28"/>
            <w:sz w:val="28"/>
            <w:u w:val="single"/>
            <w:rtl w:val="true"/>
          </w:rPr>
          <w:t>للحياة</w:t>
        </w:r>
      </w:hyperlink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CC"/>
          <w:sz w:val="28"/>
          <w:sz w:val="28"/>
          <w:szCs w:val="28"/>
          <w:rtl w:val="true"/>
        </w:rPr>
        <w:drawing>
          <wp:inline distT="0" distB="0" distL="0" distR="0">
            <wp:extent cx="142240" cy="14224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كري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وياكيلومي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tLeast" w:line="440" w:before="280" w:after="280"/>
        <w:ind w:left="-234" w:right="-180" w:hanging="0"/>
        <w:jc w:val="left"/>
        <w:rPr>
          <w:rFonts w:ascii="Arial" w:hAnsi="Arial" w:cs="Arabic Transparent"/>
          <w:b/>
          <w:b/>
          <w:bCs/>
          <w:color w:val="000033"/>
        </w:rPr>
      </w:pPr>
      <w:r>
        <w:rPr>
          <w:rFonts w:cs="Arabic Transparent" w:ascii="Arial" w:hAnsi="Arial"/>
          <w:b/>
          <w:bCs/>
          <w:i/>
          <w:iCs/>
          <w:color w:val="FF0000"/>
          <w:sz w:val="26"/>
          <w:szCs w:val="26"/>
        </w:rPr>
        <w:t>Taken by permission from Christ Embassy Church , aka Believer's Love World &amp;  Pastor Chris Oyakhilome  Ministries  , Nigeria.</w:t>
      </w:r>
      <w:r>
        <w:rPr>
          <w:rFonts w:cs="Arabic Transparent" w:ascii="Arial" w:hAnsi="Arial"/>
          <w:b/>
          <w:bCs/>
          <w:color w:val="000033"/>
          <w:sz w:val="26"/>
          <w:szCs w:val="26"/>
        </w:rPr>
        <w:t xml:space="preserve"> </w:t>
      </w:r>
      <w:hyperlink r:id="rId7" w:tgtFrame="_blank">
        <w:r>
          <w:rPr>
            <w:rStyle w:val="InternetLink"/>
            <w:rFonts w:cs="Arabic Transparent" w:ascii="Arial" w:hAnsi="Arial"/>
            <w:b/>
            <w:bCs/>
            <w:color w:val="0000CC"/>
            <w:sz w:val="26"/>
            <w:u w:val="single"/>
          </w:rPr>
          <w:t>www.ChristEmbassy.org</w:t>
        </w:r>
      </w:hyperlink>
      <w:r>
        <w:rPr>
          <w:rFonts w:cs="Arabic Transparent" w:ascii="Arial" w:hAnsi="Arial"/>
          <w:b/>
          <w:bCs/>
          <w:color w:val="000033"/>
          <w:sz w:val="26"/>
          <w:szCs w:val="26"/>
        </w:rPr>
        <w:t xml:space="preserve"> .</w:t>
        <w:br/>
      </w:r>
      <w:r>
        <w:rPr>
          <w:rFonts w:cs="Arabic Transparent" w:ascii="Arial" w:hAnsi="Arial"/>
          <w:b/>
          <w:bCs/>
          <w:color w:val="FF0000"/>
          <w:sz w:val="28"/>
          <w:szCs w:val="28"/>
        </w:rPr>
        <w:t xml:space="preserve">All rights reserved to </w:t>
      </w:r>
      <w:hyperlink r:id="rId8" w:tgtFrame="_blank">
        <w:r>
          <w:rPr>
            <w:rStyle w:val="InternetLink"/>
            <w:rFonts w:cs="Arabic Transparent" w:ascii="Arial" w:hAnsi="Arial"/>
            <w:b/>
            <w:bCs/>
            <w:color w:val="0000CC"/>
            <w:sz w:val="28"/>
            <w:u w:val="single"/>
          </w:rPr>
          <w:t>Life Changing Truth</w:t>
        </w:r>
        <w:r>
          <w:rPr>
            <w:rFonts w:cs="Arabic Transparent" w:ascii="Arial" w:hAnsi="Arial"/>
            <w:b/>
            <w:bCs/>
            <w:color w:val="0000CC"/>
            <w:sz w:val="28"/>
            <w:szCs w:val="28"/>
          </w:rPr>
          <w:drawing>
            <wp:inline distT="0" distB="0" distL="0" distR="0">
              <wp:extent cx="142240" cy="142240"/>
              <wp:effectExtent l="0" t="0" r="0" b="0"/>
              <wp:docPr id="2" name="Image2" descr="">
                <a:hlinkClick xmlns:a="http://schemas.openxmlformats.org/drawingml/2006/main" r:id="rId1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>
                        <a:hlinkClick r:id="rId1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6" t="-24" r="-26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240" cy="142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 w:ascii="Arial" w:hAnsi="Arial"/>
          <w:b/>
          <w:bCs/>
          <w:color w:val="000033"/>
          <w:sz w:val="28"/>
          <w:szCs w:val="28"/>
        </w:rPr>
        <w:t>.</w:t>
      </w:r>
    </w:p>
    <w:p>
      <w:pPr>
        <w:pStyle w:val="Normal"/>
        <w:bidi w:val="1"/>
        <w:ind w:left="-234" w:right="-180" w:hanging="0"/>
        <w:jc w:val="center"/>
        <w:rPr>
          <w:rFonts w:ascii="Arial" w:hAnsi="Arial" w:cs="Arabic Transparent"/>
          <w:b/>
          <w:b/>
          <w:bCs/>
          <w:color w:val="000033"/>
          <w:sz w:val="56"/>
          <w:szCs w:val="56"/>
          <w:lang w:bidi="ar-EG"/>
        </w:rPr>
      </w:pPr>
      <w:r>
        <w:rPr>
          <w:rFonts w:cs="Arabic Transparent" w:ascii="Arial" w:hAnsi="Arial"/>
          <w:b/>
          <w:bCs/>
          <w:color w:val="000033"/>
          <w:sz w:val="56"/>
          <w:szCs w:val="56"/>
          <w:rtl w:val="true"/>
          <w:lang w:bidi="ar-EG"/>
        </w:rPr>
      </w:r>
    </w:p>
    <w:p>
      <w:pPr>
        <w:pStyle w:val="Normal"/>
        <w:bidi w:val="1"/>
        <w:ind w:left="-234" w:right="-180" w:hanging="0"/>
        <w:jc w:val="center"/>
        <w:rPr>
          <w:rFonts w:ascii="Arial" w:hAnsi="Arial" w:cs="Arabic Transparent"/>
          <w:sz w:val="56"/>
          <w:szCs w:val="56"/>
          <w:lang w:bidi="ar-EG"/>
        </w:rPr>
      </w:pPr>
      <w:r>
        <w:rPr>
          <w:rFonts w:cs="Arabic Transparent" w:ascii="Arial" w:hAnsi="Arial"/>
          <w:rtl w:val="true"/>
        </w:rPr>
        <w:drawing>
          <wp:inline distT="0" distB="0" distL="0" distR="0">
            <wp:extent cx="1379220" cy="145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-234" w:right="-180" w:hanging="0"/>
        <w:jc w:val="center"/>
        <w:rPr>
          <w:rFonts w:ascii="Arial" w:hAnsi="Arial" w:cs="Arabic Transparent"/>
        </w:rPr>
      </w:pPr>
      <w:r>
        <w:rPr>
          <w:rFonts w:cs="Arabic Transparent" w:ascii="Arial" w:hAnsi="Arial"/>
          <w:b/>
          <w:bCs/>
          <w:sz w:val="16"/>
          <w:szCs w:val="16"/>
          <w:shd w:fill="FFFFFF" w:val="clear"/>
          <w:rtl w:val="true"/>
        </w:rPr>
        <w:t> </w:t>
      </w:r>
      <w:r>
        <w:rPr>
          <w:rFonts w:eastAsia="Arial" w:cs="Arial" w:ascii="Arial" w:hAnsi="Arial"/>
          <w:b/>
          <w:bCs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>كافة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>الحقوق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  <w:rtl w:val="true"/>
        </w:rPr>
        <w:t xml:space="preserve">© 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</w:rPr>
        <w:t>2005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  <w:rtl w:val="true"/>
        </w:rPr>
        <w:t xml:space="preserve"> - 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</w:rPr>
        <w:t>2009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>بواسطة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>المغير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>للحياة</w:t>
      </w:r>
      <w:r>
        <w:rPr>
          <w:rFonts w:cs="Arabic Transparent" w:ascii="Arial" w:hAnsi="Arial"/>
          <w:b/>
          <w:bCs/>
          <w:color w:val="000080"/>
          <w:sz w:val="16"/>
          <w:szCs w:val="16"/>
          <w:u w:val="single"/>
          <w:shd w:fill="FFFFFF" w:val="clear"/>
          <w:rtl w:val="true"/>
        </w:rPr>
        <w:br/>
      </w:r>
      <w:r>
        <w:rPr>
          <w:rFonts w:cs="Arabic Transparent" w:ascii="Arial" w:hAnsi="Arial"/>
          <w:b/>
          <w:bCs/>
          <w:i/>
          <w:iCs/>
          <w:color w:val="000080"/>
          <w:sz w:val="16"/>
          <w:szCs w:val="16"/>
          <w:shd w:fill="FFFFFF" w:val="clear"/>
          <w:rtl w:val="true"/>
        </w:rPr>
        <w:t>.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>Copyright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 xml:space="preserve"> © 2005 - 2009 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u w:val="single"/>
          <w:shd w:fill="FFFFFF" w:val="clear"/>
        </w:rPr>
        <w:t>Life Changing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u w:val="single"/>
          <w:shd w:fill="FFFFFF" w:val="clear"/>
        </w:rPr>
        <w:t xml:space="preserve"> 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u w:val="single"/>
          <w:shd w:fill="FFFFFF" w:val="clear"/>
        </w:rPr>
        <w:t>Truth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 xml:space="preserve"> 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>All rights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 xml:space="preserve"> 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>reserved</w:t>
      </w:r>
    </w:p>
    <w:p>
      <w:pPr>
        <w:pStyle w:val="Normal"/>
        <w:autoSpaceDE w:val="false"/>
        <w:bidi w:val="1"/>
        <w:ind w:left="360" w:right="0" w:hanging="360"/>
        <w:jc w:val="center"/>
        <w:rPr>
          <w:rFonts w:ascii="TITUS Cyberbit Basic" w:hAnsi="TITUS Cyberbit Basic" w:cs="Arabic Transparent"/>
          <w:sz w:val="32"/>
          <w:szCs w:val="32"/>
          <w:lang w:bidi="ar-EG"/>
        </w:rPr>
      </w:pPr>
      <w:r>
        <w:rPr>
          <w:rFonts w:cs="Arabic Transparent" w:ascii="TITUS Cyberbit Basic" w:hAnsi="TITUS Cyberbit Basic"/>
          <w:sz w:val="32"/>
          <w:szCs w:val="32"/>
          <w:rtl w:val="true"/>
          <w:lang w:bidi="ar-EG"/>
        </w:rPr>
      </w:r>
    </w:p>
    <w:p>
      <w:pPr>
        <w:pStyle w:val="Normal"/>
        <w:rPr>
          <w:rFonts w:ascii="TITUS Cyberbit Basic" w:hAnsi="TITUS Cyberbit Basic" w:cs="Arabic Transparent"/>
          <w:sz w:val="32"/>
          <w:szCs w:val="32"/>
          <w:lang w:bidi="ar-EG"/>
        </w:rPr>
      </w:pPr>
      <w:r>
        <w:rPr>
          <w:rFonts w:cs="Arabic Transparent" w:ascii="TITUS Cyberbit Basic" w:hAnsi="TITUS Cyberbit Basic"/>
          <w:sz w:val="32"/>
          <w:szCs w:val="32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  <w:lang w:bidi="ar-EG"/>
        </w:rPr>
        <w:t>(</w:t>
      </w:r>
      <w:r>
        <w:rPr>
          <w:rFonts w:cs="Arabic Transparent" w:ascii="Tahoma" w:hAnsi="Tahoma"/>
          <w:b/>
          <w:bCs/>
          <w:sz w:val="20"/>
          <w:szCs w:val="20"/>
          <w:lang w:bidi="ar-EG"/>
        </w:rPr>
        <w:t>1</w:t>
      </w:r>
      <w:r>
        <w:rPr>
          <w:rFonts w:cs="Arabic Transparent" w:ascii="Tahoma" w:hAnsi="Tahoma"/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تشك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المك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عبرانيين</w:t>
      </w:r>
      <w:r>
        <w:rPr>
          <w:rFonts w:cs="Arabic Transparent"/>
          <w:sz w:val="34"/>
          <w:szCs w:val="34"/>
          <w:lang w:bidi="ar-EG"/>
        </w:rPr>
        <w:t>11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3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4"/>
          <w:szCs w:val="34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وَعَنْ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طَرِيقِ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الإِيمَانِ،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نُدْرِكُ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أَنَّ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الْكَوْنَ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كُلَّهُ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خَرَجَ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الْوُجُودِ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بِكَلِمَةِ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أَمْرٍ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اللهِ</w:t>
      </w:r>
      <w:r>
        <w:rPr>
          <w:rFonts w:cs="Arabic Transparent" w:ascii="Arial" w:hAnsi="Arial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عَالَمَنَا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الْمَنْظُورَ،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تَكَوَّنَ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أُمُورٍ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غَيْرِ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4"/>
          <w:rtl w:val="true"/>
        </w:rPr>
        <w:t>مَنْظُورَةٍ</w:t>
      </w:r>
      <w:r>
        <w:rPr>
          <w:rFonts w:cs="Arabic Transparent" w:ascii="Arial" w:hAnsi="Arial"/>
          <w:b/>
          <w:bCs/>
          <w:color w:val="000000"/>
          <w:sz w:val="34"/>
          <w:szCs w:val="34"/>
          <w:rtl w:val="true"/>
        </w:rPr>
        <w:t>!</w:t>
      </w:r>
      <w:r>
        <w:rPr>
          <w:rFonts w:cs="Arabic Transparent" w:ascii="Arial" w:hAnsi="Arial"/>
          <w:b/>
          <w:bCs/>
          <w:color w:val="000000"/>
          <w:sz w:val="34"/>
          <w:szCs w:val="3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ل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نان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َكَوَّّن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شاه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Cs w:val="34"/>
          <w:lang w:bidi="ar-EG"/>
        </w:rPr>
        <w:t>Katartizo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ع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شاء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شكيل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ضبط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صنع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فظ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كل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خر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يم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در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شكل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و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صنع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جعل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در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يم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طريق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رئ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غ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رئى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ثاني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شاه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ا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نا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Cs w:val="34"/>
          <w:lang w:bidi="ar-EG"/>
        </w:rPr>
        <w:t>Aion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ع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ش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در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خص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كي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ج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مو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شخص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و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يو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تضمن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ي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ؤث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طمو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شخص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ش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ظا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اح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قتصا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انشاء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ادا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بيئ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اريخ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حي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بشرية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تضمن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لو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فنو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عمل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خليق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سجل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ف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كو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عرف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كل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رت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نور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ارض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لكائن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بحرية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بنف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طريق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ق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شياء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ل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داخ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و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ش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رض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كن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حتاج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تك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ل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جل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عي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ز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ي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داخله</w:t>
      </w:r>
      <w:r>
        <w:rPr>
          <w:rFonts w:cs="Arabic Transparent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Times New Roman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تك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ه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و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قد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عم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مي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ل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يجلب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عيا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كاولا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ه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نسب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ق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خلوق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صورت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مثال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ستطي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ع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ثل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نا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ق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داخلن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ه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من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خ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و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حي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بيئ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ريدها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نح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قد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تك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حيط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ش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و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ريد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ح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رواحنا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مكن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غ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صير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وضاع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ك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يم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جل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زم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ي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لوب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عيا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فتا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تشك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ؤ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حي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ص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ستمرار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تتك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تدعو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ري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را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حدث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سيح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و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قد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مي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م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يجعل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قيقة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ي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ج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مو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Cs w:val="34"/>
          <w:lang w:bidi="ar-EG"/>
        </w:rPr>
        <w:t>Aiom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مك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اد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المك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مك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شكيل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ميل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صنيع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ستعاد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قدت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Cs w:val="34"/>
          <w:lang w:bidi="ar-EG"/>
        </w:rPr>
        <w:t>Aion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لا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ل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ليئ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ايما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نح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كل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ا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وب</w:t>
      </w:r>
      <w:r>
        <w:rPr>
          <w:rFonts w:cs="Arabic Transparent"/>
          <w:sz w:val="36"/>
          <w:szCs w:val="36"/>
          <w:lang w:bidi="ar-EG"/>
        </w:rPr>
        <w:t>2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قس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كلم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كلم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بايمان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يْنِ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خُصُوصِ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آمَنْت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ذ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كَلَّمْت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ْ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ُؤْمِن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ِ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تَكَلَّم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ف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قو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عد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خ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ش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خط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هدا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طب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ع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س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ا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ا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عتر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شك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ج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را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ست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ندس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ماري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ت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ت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ن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ليمنا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ن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يجرا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ي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ي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م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ليس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تحد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ح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د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ئل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خاو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زول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ذ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ظ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ركيز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و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ت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ر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دو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ا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اع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خي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ت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ا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د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ثب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به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ثِي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قْدَ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دْوِ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ِصّ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حْدَاث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مّ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يْنَنَا،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ضطهادا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دقائ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ا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با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بو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قدرو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غ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ظر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بدؤ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سته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خ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قوب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اج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ضطه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ب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ت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كون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ق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ضط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ود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ن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0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س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ضغ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4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لَكِن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رُّسُ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خَرَجُ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مَجْلِس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رِحِينَ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أَنَّهُم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عْتُبِرُ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هْ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أَ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لْقَوْ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إِهَانَة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جْل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سْم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سُوعَ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ئع</w:t>
      </w:r>
      <w:r>
        <w:rPr>
          <w:rFonts w:cs="Arabic Transparent"/>
          <w:sz w:val="36"/>
          <w:szCs w:val="36"/>
          <w:rtl w:val="true"/>
          <w:lang w:bidi="ar-EG"/>
        </w:rPr>
        <w:t xml:space="preserve">!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ضط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ا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ج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تسلا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ن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رب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ت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د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ع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ن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ضا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خير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ه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ج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تحق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ُ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شير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ك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ى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اخ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ب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طا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رني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ب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2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بدأ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رآ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كلم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عقوب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   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5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الَّذ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سْمَع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كَلِمَة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عْمَل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هَ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كُون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كَمَ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نْظُر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مِرْآ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ِيُشَاهِد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جْهَه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 w:ascii="Tahoma" w:hAnsi="Tahoma"/>
          <w:b/>
          <w:bCs/>
          <w:color w:val="000000"/>
          <w:sz w:val="32"/>
          <w:szCs w:val="32"/>
        </w:rPr>
        <w:t>24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بَعْد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ر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نَفْسَهُ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ذْهَب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يَنْس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صُورَتَه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حَا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32"/>
          <w:szCs w:val="32"/>
        </w:rPr>
        <w:t>25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نْظُ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تَّدْقِي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َان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كَامِل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انُو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ُرِّيَّة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ُوَاظِ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ذَلِك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يَكُو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عْم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ْكَلِ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ْمَع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َنْسَاهَ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بَارِك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عْمَلُه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ت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س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ه</w:t>
      </w:r>
      <w:r>
        <w:rPr>
          <w:rFonts w:cs="Arabic Transparent"/>
          <w:sz w:val="36"/>
          <w:szCs w:val="36"/>
          <w:rtl w:val="true"/>
          <w:lang w:bidi="ar-EG"/>
        </w:rPr>
        <w:t>.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حيل؟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ساؤل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ن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ظ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قوب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4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ر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صً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ذه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اته</w:t>
      </w:r>
      <w:r>
        <w:rPr>
          <w:rFonts w:cs="Arabic Transparent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ض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ش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0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قس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س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جز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يراث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ج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م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س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ي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بؤ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جمي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قوب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4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زيز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ف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ين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حِبَّاء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آ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ْلاَ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عْل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آ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نَكُون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كِن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عْل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ت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ظْه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نَكُو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ثْلَه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نَر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َئِذ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!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ح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اض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مك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ث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مك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ة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م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ز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يم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لو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ط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ثالة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حقين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يد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شبه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نف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ن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و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ثا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ام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ر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سانا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نف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سماء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م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ال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تس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ائنا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خ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كان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و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ثا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و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وك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هنوت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دس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ضائ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جي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حد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كان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ض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كر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ليلو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غلاطية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6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عطاء</w:t>
      </w:r>
      <w:r>
        <w:rPr>
          <w:rFonts w:cs="Arabic Transparent" w:ascii="Tahoma" w:hAnsi="Tahoma"/>
          <w:b/>
          <w:bCs/>
          <w:sz w:val="72"/>
          <w:szCs w:val="72"/>
          <w:rtl w:val="true"/>
          <w:lang w:bidi="ar-EG"/>
        </w:rPr>
        <w:t xml:space="preserve">: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سر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ستقبا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8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عْطُو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ُعْطَوْا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ُعْط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حْضَان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يْ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يِّ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ُلَبَّ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هْزُوز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ائِض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ْكَي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كِيلُون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ك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تقبال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زدي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وف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لاك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تق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ط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برك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5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Cs w:val="36"/>
          <w:rtl w:val="true"/>
          <w:lang w:bidi="ar-EG"/>
        </w:rPr>
        <w:t>…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ُتَذَكِّرِي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كَلِمَات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رَّبّ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سُوعَ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غِبْطَة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عَطَاء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كْثَر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م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أَخْذِ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!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تم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ضعا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كم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وا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ذ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ضعا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خ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م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ا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ط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د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طا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ه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فعلها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ن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نا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خ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تق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م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ها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ط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ا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خ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غلاطية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ل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مسي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ولوسى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عِنْد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ظْه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يَاتُنَ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َئِذ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ُظْه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ْ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جْد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لاط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لاطية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سد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ت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ط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ت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بد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ثير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ر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ش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را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تارون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تر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سد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م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0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ض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تص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ظ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ر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ل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ن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ج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جهو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زد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ب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ان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ح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واج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للو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حق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كس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واق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ِّس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ْحَقِّ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لِمَت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قّ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تب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ن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ك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ظ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ذب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ذ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وض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س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ق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4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بِجِرَاحِه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َم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َكُم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شِّفَاءُ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ك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في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ف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سد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للو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ق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ف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واق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اجه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ئ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ف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ع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تص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راف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فع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عطي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ق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و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ام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زد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دعي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حيا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عظمة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أَجْع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مّ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بِير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ُبَارِك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ُعَظِّ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سْمَك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ك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رَك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كَثِيرِين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ت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ي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متياز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ي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ا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ل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خد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ه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رائ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ا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س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ماء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ضط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جاه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ص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ط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طي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طبيع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م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اس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عمت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ه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ختلا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ا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ت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فض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د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</w:t>
      </w:r>
      <w:r>
        <w:rPr>
          <w:rFonts w:cs="Arabic Transparent"/>
          <w:sz w:val="36"/>
          <w:szCs w:val="36"/>
          <w:rtl w:val="true"/>
          <w:lang w:bidi="ar-EG"/>
        </w:rPr>
        <w:t>: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لاطية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9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و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فض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مت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دا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كو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5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2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نعم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عن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كثر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متياز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دَا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و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مَعْصِي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نْس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وَاحِد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وَاحِد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ك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أَحْر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مْلِ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يَسُو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وَاحِ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نَا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يْض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نِّعْ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طِيّ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بِر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جَّانِيَّة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ر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ياز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تو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</w:t>
      </w:r>
      <w:r>
        <w:rPr>
          <w:rFonts w:cs="Arabic Transparent"/>
          <w:sz w:val="36"/>
          <w:szCs w:val="36"/>
          <w:rtl w:val="true"/>
          <w:lang w:bidi="ar-EG"/>
        </w:rPr>
        <w:t>.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ياز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نج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ايا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ه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ع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ياز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يستحق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Charis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تا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سان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رج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ج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سان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ا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تيا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ئل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د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ح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لاق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ُ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ك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قاب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ع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ال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يمكن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ختبر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فر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يوصف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ك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يوم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َدَيْت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ُبُ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يَاة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لْ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بَهْج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ضْرَتِك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مِين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سَرَّات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بَدِيَّةٌ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بته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خ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ي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غز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ق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شاك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غوط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م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ح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رو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ح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ك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ساء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مر؟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عيدا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ار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عج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ضغط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ك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ك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َع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بت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عي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ن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فر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ص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لائك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ق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عاد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مج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ت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غ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حت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ه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نحميا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تظ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ثمر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كَرْم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َنْت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غْصَان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ثْبُ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ذَا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نْتِج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ثَمَ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مَعْزِ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قْدِ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فْع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شَيْئ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ثِمَار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عْرِفُونَهُمْ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لن</w:t>
      </w:r>
      <w:r>
        <w:rPr>
          <w:rFonts w:cs="Arabic Transparent"/>
          <w:sz w:val="36"/>
          <w:szCs w:val="36"/>
          <w:rtl w:val="true"/>
          <w:lang w:bidi="ar-EG"/>
        </w:rPr>
        <w:t>!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ي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م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ت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ك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ف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ت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ZOE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خي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خلو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د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ا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ا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ب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ست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مس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يقك</w:t>
      </w:r>
      <w:r>
        <w:rPr>
          <w:rFonts w:cs="Arabic Transparent"/>
          <w:sz w:val="36"/>
          <w:szCs w:val="36"/>
          <w:rtl w:val="true"/>
          <w:lang w:bidi="ar-EG"/>
        </w:rPr>
        <w:t>!!</w:t>
      </w:r>
    </w:p>
    <w:p>
      <w:pPr>
        <w:pStyle w:val="Normal"/>
        <w:autoSpaceDE w:val="false"/>
        <w:bidi w:val="1"/>
        <w:ind w:left="400" w:right="0" w:hanging="200"/>
        <w:jc w:val="left"/>
        <w:rPr>
          <w:rFonts w:ascii="Tahoma" w:hAnsi="Tahoma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قس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أُولئِك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آمَنُو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ُلاَزِمُه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هَذِه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آيَاتُ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اسْم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طْرُدُو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شَّيَاطِي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يَتَكَلَّمُو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لُغَات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جَدِيدَة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 w:ascii="Tahoma" w:hAnsi="Tahoma"/>
          <w:b/>
          <w:bCs/>
          <w:color w:val="000000"/>
          <w:sz w:val="32"/>
          <w:szCs w:val="32"/>
        </w:rPr>
        <w:t>18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يَقْبِضُو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حَيَّاتِ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إِ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شَرِبُ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شَرَاب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قَاتِ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تَأَذَّوْ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بَتَّةَ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يَضَعُو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يْدِيَه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مَرْض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يَتَعَافَوْنَ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».</w:t>
      </w:r>
    </w:p>
    <w:p>
      <w:pPr>
        <w:pStyle w:val="Normal"/>
        <w:autoSpaceDE w:val="false"/>
        <w:bidi w:val="1"/>
        <w:ind w:left="400" w:right="0" w:hanging="200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ص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خت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ال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بع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ميز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ب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ت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ت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قس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يا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برئ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ر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ي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ض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خ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عالة</w:t>
      </w:r>
      <w:r>
        <w:rPr>
          <w:rFonts w:cs="Arabic Transparent"/>
          <w:sz w:val="36"/>
          <w:szCs w:val="36"/>
          <w:rtl w:val="true"/>
          <w:lang w:bidi="ar-EG"/>
        </w:rPr>
        <w:t>!!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آ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زر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ا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س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و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لبى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عم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بالكلم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مفتا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حيا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نجا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ْح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ُ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ُفِي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لتَّعْل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تَّوْبِيخ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تَّقْوِي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هْذِي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نْس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بِرّ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ر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صط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شابه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ل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ام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خ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أَنْت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ُلِدْت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ِلاَدَة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ثَانِيَة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زَرْع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َشَرِيٍّ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فْنَ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م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فْنَى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كَلِم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حَيّ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بَاقِي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أَبَد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خ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جمي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ا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ص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قوب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تهج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ج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ضغ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اول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ب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جح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تمام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ي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صا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د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و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س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فز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ج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بو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لبى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autoSpaceDE w:val="false"/>
        <w:bidi w:val="1"/>
        <w:ind w:left="400" w:right="0" w:hanging="20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بسر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نْزِعُ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نْ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حِقْد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نَقْمَة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غَضَب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صَخَب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سُبَاب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كَل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شَرّ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 w:ascii="Tahoma" w:hAnsi="Tahoma"/>
          <w:b/>
          <w:bCs/>
          <w:color w:val="000000"/>
          <w:sz w:val="32"/>
          <w:szCs w:val="32"/>
        </w:rPr>
        <w:t>32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كُونُ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ُطَفَاء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َعْضُ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نَحْو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َعْضٍ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شَفُوقِينَ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ُسَامِحِي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َعْضُ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َعْض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سَامَحَكُم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مَسِيحِ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طبق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و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قب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ط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ي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لبى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إعل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يمان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وليس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خاوف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شوع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آمُرْكَ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قَو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شَجَّع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رْهَب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جْزَع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ه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ع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يْث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تَوَجَّه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ر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ق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واس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طل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تجسس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ع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واس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ا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ظر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و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س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كا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خا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مل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مر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س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ك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شخ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شفاء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ج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ش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حي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س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س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ج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ع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ك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ا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د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َتَمَرَّدُ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رَّبّ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َجْزَعُ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شَعْب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أَرْضِ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أَنَّن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سَنَبْتَلِعُه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كَالْخُبْزِ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قَد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َلاَش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ظِلّ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حِمَاي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نْهُمْ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الرَّبّ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َعَن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َرْهَبُوهُمْ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».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يم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تاح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شج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شوع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د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rFonts w:cs="Arabic Transparent"/>
          <w:sz w:val="36"/>
          <w:szCs w:val="36"/>
          <w:rtl w:val="true"/>
          <w:lang w:bidi="ar-EG"/>
        </w:rPr>
        <w:t>."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شجا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ض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ت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موئيل</w:t>
      </w:r>
      <w:r>
        <w:rPr>
          <w:rFonts w:cs="Arabic Transparent"/>
          <w:sz w:val="36"/>
          <w:szCs w:val="36"/>
          <w:lang w:bidi="ar-EG"/>
        </w:rPr>
        <w:t>2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موئيل</w:t>
      </w:r>
      <w:r>
        <w:rPr>
          <w:rFonts w:cs="Arabic Transparent"/>
          <w:sz w:val="36"/>
          <w:szCs w:val="36"/>
          <w:lang w:bidi="ar-EG"/>
        </w:rPr>
        <w:t>2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5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lang w:bidi="ar-EG"/>
        </w:rPr>
        <w:t>15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-34" w:hanging="0"/>
        <w:jc w:val="center"/>
        <w:rPr>
          <w:rFonts w:cs="Arabic Transparent"/>
        </w:rPr>
      </w:pPr>
      <w:r>
        <w:rPr>
          <w:rFonts w:cs="Times New Roman"/>
          <w:b/>
          <w:bCs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مصادر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قوتك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حقيقية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 </w:t>
      </w:r>
    </w:p>
    <w:p>
      <w:pPr>
        <w:pStyle w:val="Normal"/>
        <w:bidi w:val="1"/>
        <w:ind w:left="0" w:right="-34" w:hanging="0"/>
        <w:jc w:val="center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ي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"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ِلْجَمْعِ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>: «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حْذَر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تَحَفَّظ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طَّمَعِ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َمَت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إِنْسَا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سَعَةٍ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تَكُو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حَيَات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مْوَالِهِ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>»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تل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وز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صفق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>«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تَكُو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حَيَات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مْوَالِهِ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5:12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ذل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ص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ص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؟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ت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ص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ن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ُقدّ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آ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ا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0:15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ع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rFonts w:cs="Arabic Transparent"/>
          <w:sz w:val="36"/>
          <w:szCs w:val="36"/>
          <w:rtl w:val="true"/>
          <w:lang w:bidi="ar-EG"/>
        </w:rPr>
        <w:t>,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اطف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شغفه</w:t>
      </w:r>
      <w:r>
        <w:rPr>
          <w:rFonts w:cs="Arabic Transparent"/>
          <w:sz w:val="36"/>
          <w:szCs w:val="36"/>
          <w:rtl w:val="true"/>
          <w:lang w:bidi="ar-EG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صنا</w:t>
      </w:r>
      <w:r>
        <w:rPr>
          <w:rFonts w:cs="Arabic Transparent"/>
          <w:sz w:val="36"/>
          <w:szCs w:val="36"/>
          <w:rtl w:val="true"/>
          <w:lang w:bidi="ar-EG"/>
        </w:rPr>
        <w:t>:"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كُل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صَالَح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نَفْس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الْمَسِيحِ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سَلَّم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خِدْمَ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هَذ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مُصَالَحَ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</w:t>
      </w:r>
      <w:r>
        <w:rPr>
          <w:rFonts w:cs="Arabic Transparent"/>
          <w:sz w:val="36"/>
          <w:szCs w:val="36"/>
          <w:lang w:bidi="ar-EG"/>
        </w:rPr>
        <w:t>18:5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د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ةً</w:t>
      </w:r>
      <w:r>
        <w:rPr>
          <w:rFonts w:cs="Arabic Transparent"/>
          <w:sz w:val="36"/>
          <w:szCs w:val="36"/>
          <w:rtl w:val="true"/>
          <w:lang w:bidi="ar-EG"/>
        </w:rPr>
        <w:t>,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د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يراث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أرض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خلا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آخرين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بحص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اص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د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اص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رض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كير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ت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ُّدخ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و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فو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تلك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متلئ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إنجيل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صلاة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ل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ي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ئتمن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ق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ر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ش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زد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ج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أكم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ي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رشا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عّ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ستق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ي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مين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9:5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5:16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1:1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lang w:bidi="ar-EG"/>
        </w:rPr>
        <w:t>16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تعل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أ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تصلى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بجدّية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يس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ِيَعْتَرِف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احِ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أَخِي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ِزَلاَّتِهِ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صَلّ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َعْضُ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أَجْل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َعْضٍ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تُشْفَوْا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صَّلا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ارّ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يَرْفَعُ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بَارّ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َعَّالِيّ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عَظِيمَةٌ</w:t>
      </w:r>
      <w:r>
        <w:rPr>
          <w:rFonts w:cs="Arabic Transparent"/>
          <w:sz w:val="36"/>
          <w:szCs w:val="36"/>
          <w:rtl w:val="true"/>
          <w:lang w:bidi="ar-EG"/>
        </w:rPr>
        <w:t>"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6:5</w:t>
      </w:r>
      <w:r>
        <w:rPr>
          <w:rFonts w:cs="Arabic Transparent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تائج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خل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م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اع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ي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كامل</w:t>
      </w:r>
      <w:r>
        <w:rPr>
          <w:rFonts w:cs="Arabic Transparent"/>
          <w:sz w:val="36"/>
          <w:szCs w:val="36"/>
          <w:rtl w:val="true"/>
          <w:lang w:bidi="ar-EG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سل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ت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ت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دف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ؤد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ن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نش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ت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خرى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جت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ركيز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هدّف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وقات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لف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ادي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ليفو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ي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تائج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يل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صف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7:5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صح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ادة</w:t>
      </w:r>
      <w:r>
        <w:rPr>
          <w:rFonts w:cs="Arabic Transparent"/>
          <w:sz w:val="36"/>
          <w:szCs w:val="36"/>
          <w:rtl w:val="true"/>
          <w:lang w:bidi="ar-EG"/>
        </w:rPr>
        <w:t>: "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َمَض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خْآب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ِيَأْكُ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يَشْرَبَ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أَ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يلِي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َارْتَق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قِمَّة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جَبَل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كَرْمَل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جَلَس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خَبَّأ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رَأْس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رُكْبَتَيْهِ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42:18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غ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ش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إل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اته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ناها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ئ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د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ت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ش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وان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ان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ف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ش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كيرك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تائج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خ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اح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ش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فاع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ها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صلاة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ل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ي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م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غي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ق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ي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ض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يع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مين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44:2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7:5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lang w:bidi="ar-EG"/>
        </w:rPr>
        <w:t>17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ل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تستسلم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Cs/>
          <w:sz w:val="72"/>
          <w:szCs w:val="72"/>
          <w:rtl w:val="true"/>
          <w:lang w:bidi="ar-EG"/>
        </w:rPr>
        <w:t>!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يس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2"/>
          <w:szCs w:val="32"/>
          <w:rtl w:val="true"/>
          <w:lang w:bidi="ar-EG"/>
        </w:rPr>
        <w:t>"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أَم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َبَرَّر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الإِيمَانِ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بِالإِيمَان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حْيَا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مَن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رْتَد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ُسَرّ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نَفْسِي</w:t>
      </w:r>
      <w:r>
        <w:rPr>
          <w:rFonts w:cs="Arabic Transparent"/>
          <w:sz w:val="32"/>
          <w:szCs w:val="32"/>
          <w:rtl w:val="true"/>
          <w:lang w:bidi="ar-EG"/>
        </w:rPr>
        <w:t>" (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38:10</w:t>
      </w:r>
      <w:r>
        <w:rPr>
          <w:rFonts w:cs="Arabic Transparent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:17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خب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غ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هط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رض</w:t>
      </w:r>
      <w:r>
        <w:rPr>
          <w:rFonts w:cs="Arabic Transparent"/>
          <w:sz w:val="32"/>
          <w:szCs w:val="32"/>
          <w:rtl w:val="true"/>
          <w:lang w:bidi="ar-EG"/>
        </w:rPr>
        <w:t>:"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وَ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إِيلِي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التَّشْبِي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أَهْ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جِلْعَا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لأَخْآبَ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«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حَيّ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رَّبّ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لَه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سْرَائِي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خْدُمُهُ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َ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هْطِ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نَدً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َطَر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هَذِه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سِّنِينَ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حِي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ُعْلِن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»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كن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عق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7:5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دعو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ن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قص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رضية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أ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تائ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ست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مخل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جادة</w:t>
      </w:r>
      <w:r>
        <w:rPr>
          <w:rFonts w:cs="Arabic Transparent"/>
          <w:sz w:val="32"/>
          <w:szCs w:val="32"/>
          <w:rtl w:val="true"/>
          <w:lang w:bidi="ar-EG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7:5</w:t>
      </w:r>
      <w:r>
        <w:rPr>
          <w:rFonts w:cs="Arabic Transparent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بعدئذٍ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مطر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ب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خاب</w:t>
      </w:r>
      <w:r>
        <w:rPr>
          <w:rFonts w:cs="Arabic Transparent"/>
          <w:sz w:val="32"/>
          <w:szCs w:val="32"/>
          <w:rtl w:val="true"/>
          <w:lang w:bidi="ar-EG"/>
        </w:rPr>
        <w:t>"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يلِي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أَخْآبَ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: «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صْعَد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كُل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اشْرَب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أَنَّن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سْمَع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صَوْت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دَوِيّ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َطَرٍ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»</w:t>
      </w:r>
      <w:r>
        <w:rPr>
          <w:rFonts w:cs="Arabic Transparent"/>
          <w:sz w:val="32"/>
          <w:szCs w:val="32"/>
          <w:rtl w:val="true"/>
          <w:lang w:bidi="ar-EG"/>
        </w:rPr>
        <w:t>"(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41:18</w:t>
      </w:r>
      <w:r>
        <w:rPr>
          <w:rFonts w:cs="Arabic Transparent"/>
          <w:sz w:val="32"/>
          <w:szCs w:val="32"/>
          <w:rtl w:val="true"/>
          <w:lang w:bidi="ar-EG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يأ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يش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ص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خ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فعل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كثفة</w:t>
      </w:r>
      <w:r>
        <w:rPr>
          <w:rFonts w:cs="Arabic Transparent"/>
          <w:sz w:val="32"/>
          <w:szCs w:val="32"/>
          <w:rtl w:val="true"/>
          <w:lang w:bidi="ar-EG"/>
        </w:rPr>
        <w:t>:"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مَض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خْآب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ِيَأْكُ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يَشْرَبَ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أَم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يلِي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ارْتَق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قِمّ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جَبَل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كَرْمَل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جَلَس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أَرْض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خَبَّأ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رَأْسَه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رُكْبَتَيْهِ</w:t>
      </w:r>
      <w:r>
        <w:rPr>
          <w:rFonts w:cs="Arabic Transparent"/>
          <w:sz w:val="32"/>
          <w:szCs w:val="32"/>
          <w:rtl w:val="true"/>
          <w:lang w:bidi="ar-EG"/>
        </w:rPr>
        <w:t>"(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42:18</w:t>
      </w:r>
      <w:r>
        <w:rPr>
          <w:rFonts w:cs="Arabic Transparent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اد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ي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طر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ع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قال</w:t>
      </w:r>
      <w:r>
        <w:rPr>
          <w:rFonts w:cs="Arabic Transparent"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ئ</w:t>
      </w:r>
      <w:r>
        <w:rPr>
          <w:rFonts w:cs="Arabic Transparent"/>
          <w:sz w:val="32"/>
          <w:szCs w:val="32"/>
          <w:rtl w:val="true"/>
          <w:lang w:bidi="ar-EG"/>
        </w:rPr>
        <w:t xml:space="preserve">."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ست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اد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يتأكد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ائ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م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يدي</w:t>
      </w:r>
      <w:r>
        <w:rPr>
          <w:rFonts w:cs="Arabic Transparent"/>
          <w:sz w:val="32"/>
          <w:szCs w:val="32"/>
          <w:rtl w:val="true"/>
          <w:lang w:bidi="ar-EG"/>
        </w:rPr>
        <w:t>."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رات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ست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لاة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قال</w:t>
      </w:r>
      <w:r>
        <w:rPr>
          <w:rFonts w:cs="Arabic Transparent"/>
          <w:sz w:val="32"/>
          <w:szCs w:val="32"/>
          <w:rtl w:val="true"/>
          <w:lang w:bidi="ar-EG"/>
        </w:rPr>
        <w:t>,"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ف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مَرّ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سَّابِع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غُلاَمُ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: «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ر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غَيْمَة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صَغِيرَة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حَجْم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كَفّ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نْسَان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صَاعِدَة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بَحْرِ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يلِيَّا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: «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نْطَلِق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قُل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أَخْآب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عِد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َرْكَبَتَك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انْزِل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جَبَل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ِئَلا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ُعِيقَك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مَطَر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سَّفَرِ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» </w:t>
      </w:r>
      <w:r>
        <w:rPr>
          <w:rFonts w:cs="Arabic Transparent"/>
          <w:sz w:val="32"/>
          <w:szCs w:val="32"/>
          <w:rtl w:val="true"/>
          <w:lang w:bidi="ar-EG"/>
        </w:rPr>
        <w:t>"(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44:18</w:t>
      </w:r>
      <w:r>
        <w:rPr>
          <w:rFonts w:cs="Arabic Transparent"/>
          <w:sz w:val="32"/>
          <w:szCs w:val="32"/>
          <w:rtl w:val="true"/>
          <w:lang w:bidi="ar-EG"/>
        </w:rPr>
        <w:t>)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حت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غ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ه</w:t>
      </w:r>
      <w:r>
        <w:rPr>
          <w:rFonts w:cs="Arabic Transparent"/>
          <w:sz w:val="32"/>
          <w:szCs w:val="32"/>
          <w:rtl w:val="true"/>
          <w:lang w:bidi="ar-EG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8:5</w:t>
      </w:r>
      <w:r>
        <w:rPr>
          <w:rFonts w:cs="Arabic Transparent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الن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اقت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تسلام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ع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لك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ج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غ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ه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ت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مل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إيمان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عّ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ست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بداً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ن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ستسلم</w:t>
      </w:r>
      <w:r>
        <w:rPr>
          <w:rFonts w:cs="Arabic Transparent"/>
          <w:sz w:val="32"/>
          <w:szCs w:val="32"/>
          <w:rtl w:val="true"/>
          <w:lang w:bidi="ar-EG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:18</w:t>
      </w:r>
      <w:r>
        <w:rPr>
          <w:rFonts w:cs="Arabic Transparent"/>
          <w:sz w:val="32"/>
          <w:szCs w:val="32"/>
          <w:rtl w:val="true"/>
          <w:lang w:bidi="ar-EG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ص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فتوح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س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تراج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ستسلمون</w:t>
      </w:r>
      <w:r>
        <w:rPr>
          <w:rFonts w:cs="Arabic Transparent"/>
          <w:sz w:val="32"/>
          <w:szCs w:val="32"/>
          <w:rtl w:val="true"/>
          <w:lang w:bidi="ar-EG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إيما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تائ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وقت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رغ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ويلة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ك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ستسلم</w:t>
      </w:r>
      <w:r>
        <w:rPr>
          <w:rFonts w:cs="Arabic Transparent"/>
          <w:sz w:val="32"/>
          <w:szCs w:val="32"/>
          <w:rtl w:val="true"/>
          <w:lang w:bidi="ar-EG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جدية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سبوع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هر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ستسلم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ق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وء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يت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مانك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يما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ص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الم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عتراف</w:t>
      </w:r>
    </w:p>
    <w:p>
      <w:pPr>
        <w:pStyle w:val="Normal"/>
        <w:bidi w:val="1"/>
        <w:ind w:left="0" w:right="-34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إيم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تائ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ا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و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أن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تراجعون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قو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ذ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ائد</w:t>
      </w:r>
      <w:r>
        <w:rPr>
          <w:rFonts w:cs="Arabic Transparent"/>
          <w:sz w:val="32"/>
          <w:szCs w:val="32"/>
          <w:rtl w:val="true"/>
          <w:lang w:bidi="ar-EG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ستح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مامي</w:t>
      </w:r>
      <w:r>
        <w:rPr>
          <w:rFonts w:cs="Arabic Transparent"/>
          <w:sz w:val="32"/>
          <w:szCs w:val="32"/>
          <w:rtl w:val="true"/>
          <w:lang w:bidi="ar-EG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اليللو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-34" w:hanging="0"/>
        <w:jc w:val="left"/>
        <w:rPr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لم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راسة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5</w:t>
      </w:r>
      <w:r>
        <w:rPr>
          <w:rFonts w:cs="Arabic Transparent"/>
          <w:sz w:val="32"/>
          <w:szCs w:val="32"/>
          <w:rtl w:val="true"/>
          <w:lang w:bidi="ar-EG"/>
        </w:rPr>
        <w:t xml:space="preserve"> : </w:t>
      </w:r>
      <w:r>
        <w:rPr>
          <w:rFonts w:cs="Arabic Transparent"/>
          <w:sz w:val="32"/>
          <w:szCs w:val="32"/>
          <w:lang w:bidi="ar-EG"/>
        </w:rPr>
        <w:t>16</w:t>
      </w:r>
      <w:r>
        <w:rPr>
          <w:rFonts w:cs="Arabic Transparent"/>
          <w:sz w:val="32"/>
          <w:szCs w:val="32"/>
          <w:rtl w:val="true"/>
          <w:lang w:bidi="ar-EG"/>
        </w:rPr>
        <w:t>-</w:t>
      </w:r>
      <w:r>
        <w:rPr>
          <w:rFonts w:cs="Arabic Transparent"/>
          <w:sz w:val="32"/>
          <w:szCs w:val="32"/>
          <w:lang w:bidi="ar-EG"/>
        </w:rPr>
        <w:t>18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lang w:bidi="ar-EG"/>
        </w:rPr>
        <w:t>18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ليس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م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طبيعتك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أ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تخاف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يتا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عْطَا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رُوح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جُبْن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رُوح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وَّ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مَحَبَّ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بَصِيرَةِ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EG"/>
        </w:rPr>
        <w:t>" (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7:1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ه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ل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وض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كنيس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م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س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مح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كذ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اج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اف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تهم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مؤم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بي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اف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قيدّ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خوف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ست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يط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لأ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:28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ّ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اماً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>)"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هَؤُلاَء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أَوْلاَ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ُتَشَارِك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جْسَام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َشَرِيَّة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َحْم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دَمٍ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شْتَرَ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يْض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لَّحْ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الدَّ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ِاتِّخَاذ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جِسْ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َشَرِيّاً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هَكَ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تَمَكَّ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يَمُوتَ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ِيَقْضِي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سُلْطَ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وْتِ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ي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بْلِيس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Tahoma" w:hAnsi="Tahoma"/>
          <w:b/>
          <w:bCs/>
          <w:color w:val="000000"/>
          <w:sz w:val="36"/>
          <w:szCs w:val="36"/>
        </w:rPr>
        <w:t>15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يُحَرِّ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خَوْف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وْت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يَسْتَعْبِدُه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طَو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حَيَاتِهِمْ</w:t>
      </w:r>
      <w:r>
        <w:rPr>
          <w:rFonts w:cs="Arabic Transparent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ذ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ي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ع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ر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اً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جا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ُ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س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ّ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ين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يم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زلق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ش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فو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بداً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عتراف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اجح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خلى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ض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أ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د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ط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ي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إ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جا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إ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ُاو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نينى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تفع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ط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خا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مين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8: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3:2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lang w:bidi="ar-EG"/>
        </w:rPr>
        <w:t>19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ثبت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كلمة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يس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مْتَحِن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تَمَسَّك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الْحَسَنِ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1:5</w:t>
      </w:r>
      <w:r>
        <w:rPr>
          <w:rFonts w:cs="Arabic Transparent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أحيا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ب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ص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ال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عيد</w:t>
      </w:r>
      <w:r>
        <w:rPr>
          <w:rFonts w:cs="Arabic Transparent"/>
          <w:sz w:val="36"/>
          <w:szCs w:val="36"/>
          <w:rtl w:val="true"/>
          <w:lang w:bidi="ar-EG"/>
        </w:rPr>
        <w:t xml:space="preserve">,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خد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ى</w:t>
      </w:r>
      <w:r>
        <w:rPr>
          <w:rFonts w:cs="Arabic Transparent"/>
          <w:sz w:val="36"/>
          <w:szCs w:val="36"/>
          <w:rtl w:val="true"/>
          <w:lang w:bidi="ar-EG"/>
        </w:rPr>
        <w:t xml:space="preserve">.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خرى</w:t>
      </w:r>
      <w:r>
        <w:rPr>
          <w:rFonts w:cs="Arabic Transparent"/>
          <w:sz w:val="36"/>
          <w:szCs w:val="36"/>
          <w:rtl w:val="true"/>
          <w:lang w:bidi="ar-EG"/>
        </w:rPr>
        <w:t xml:space="preserve">,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فعتك</w:t>
      </w:r>
      <w:r>
        <w:rPr>
          <w:rFonts w:cs="Arabic Transparent"/>
          <w:sz w:val="36"/>
          <w:szCs w:val="36"/>
          <w:rtl w:val="true"/>
          <w:lang w:bidi="ar-EG"/>
        </w:rPr>
        <w:t xml:space="preserve">,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خ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ي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ديوناً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لاً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ح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إمت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ُت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يه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نتيج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ت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ك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ل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ساعد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نب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آ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ُزّ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آ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قب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ب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بوا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ت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و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دث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تدئ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ئ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ص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أ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ب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د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حِبَّائِ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تُطِيعُو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دَائِماً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ن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حَاضِ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حَسْبُ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الأَحْر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آ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أ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غَائِبٌ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َذَلِ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سْعَوْ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ِتَحْقِيق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خَلاَصِك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عَمَلِيّ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خَوْف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ارْتِعَادٍ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2:2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ئول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تأ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بر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بو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ُمت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ستقيم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بداً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عتراف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حرك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أما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ا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ن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ليللويا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: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lang w:bidi="ar-EG"/>
        </w:rPr>
        <w:t>20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نعمة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تجعلك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مقبولاً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يس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فَحَظِي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ُوسُ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رِض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سَيِّدِهِ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فَجَعَل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كِي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َيْت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وَلا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َالَهُ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>. (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</w:rPr>
        <w:t>5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بَارَ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َيْ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مِصْرِي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كُل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َال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ُقْتَنَيَات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بَيْت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حَقْ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فَضْ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ُوسُفَ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3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ذه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إج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ا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ظيف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ش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ع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قبلون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خاص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ش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طو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ن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تأك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ج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بولاً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دع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جميعنا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7:4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ا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ب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فّ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ي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حبو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خدمون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مرغ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ف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ت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بون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نفيذ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ش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اسبي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أد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ص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ت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ت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حب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حس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ر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فض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مل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أح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اوط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اس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س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ب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ر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ش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بد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</w:t>
      </w:r>
      <w:r>
        <w:rPr>
          <w:rFonts w:cs="Arabic Transparent"/>
          <w:sz w:val="36"/>
          <w:szCs w:val="36"/>
          <w:rtl w:val="true"/>
          <w:lang w:bidi="ar-EG"/>
        </w:rPr>
        <w:t xml:space="preserve">,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ح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</w:t>
      </w:r>
      <w:r>
        <w:rPr>
          <w:rFonts w:cs="Arabic Transparent"/>
          <w:sz w:val="36"/>
          <w:szCs w:val="36"/>
          <w:rtl w:val="true"/>
          <w:lang w:bidi="ar-EG"/>
        </w:rPr>
        <w:t xml:space="preserve">,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ّ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را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ابل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ى</w:t>
      </w:r>
      <w:r>
        <w:rPr>
          <w:rFonts w:cs="Arabic Transparent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ك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ُحّط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لاحظ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أن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عتراف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وف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د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صاع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كران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متي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ض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ت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ليللويا</w:t>
      </w:r>
      <w:r>
        <w:rPr>
          <w:rFonts w:cs="Arabic Transparent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8: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1:2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lang w:bidi="ar-EG"/>
        </w:rPr>
        <w:t>21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أعّد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نفسك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م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خلال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صلاة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يتا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ذَهَب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تَلاَمِيذ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بُسْتَان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يُدْع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جَثْسَيْمَانِي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>: «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جْلِس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هُ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رَيْثَ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ذْهَب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هُنَا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أُصَلِّي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36:26</w:t>
      </w:r>
      <w:r>
        <w:rPr>
          <w:rFonts w:cs="Arabic Transparent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بالإض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ز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ائ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ط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روا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أستقبال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ّهز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خ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قع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جو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اك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ب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ّ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دوث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حر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ف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إ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رب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تم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رش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ب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ش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ان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م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جر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يمات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-34" w:hanging="0"/>
        <w:jc w:val="left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رب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واج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مؤمن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رو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سد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نصارع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ثل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ع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ن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إسرائ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يا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تا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قدس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ن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سع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دوا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نغز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سيط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راض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اط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ديد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مملك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ال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إن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ذه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حار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أسلح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سد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أح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غز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وح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ب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لاة</w:t>
      </w:r>
      <w:r>
        <w:rPr>
          <w:rFonts w:cs="Arabic Transparent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عند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قض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قت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اص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رك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بع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ب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لاة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تستم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وح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تتناغ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إشا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إله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ك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سه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عر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ب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إرشا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حياتك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ملوء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مفاجآ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سلبية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أن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دوث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لب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تك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جنبت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ا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و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ق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لاة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إعداد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صل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سب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ستعلان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ظيمة؛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إتخّذ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دائم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وقات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صل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طريق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ادة</w:t>
      </w:r>
      <w:r>
        <w:rPr>
          <w:rFonts w:cs="Arabic Transparent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ق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خت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خذ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قرار؛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خط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خط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الية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قض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قت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اص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ل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و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قدس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حص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إشا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ص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وحك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د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حدث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لك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تج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س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شي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سط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شيئ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أختي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قر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خط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خذها</w:t>
      </w:r>
      <w:r>
        <w:rPr>
          <w:rFonts w:cs="Arabic Transparent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نشغ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بد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امل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ل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إعداد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باش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م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شروع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ح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أسر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حي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غ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ضغوط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ص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ستديمة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عّ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س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نقل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جيب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رو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ب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لاة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ل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جاد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خلص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ستم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قتد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و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ط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تأ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نص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ج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واحى</w:t>
      </w:r>
      <w:r>
        <w:rPr>
          <w:rFonts w:cs="Arabic Transparent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صلاة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ي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ن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صلى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خ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ط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ظروفى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راد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ؤس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سخ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مين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 : </w:t>
      </w:r>
      <w:r>
        <w:rPr>
          <w:rFonts w:cs="Arabic Transparent"/>
          <w:sz w:val="36"/>
          <w:szCs w:val="36"/>
          <w:lang w:bidi="ar-EG"/>
        </w:rPr>
        <w:t>16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lang w:bidi="ar-EG"/>
        </w:rPr>
        <w:t>22</w:t>
      </w:r>
    </w:p>
    <w:p>
      <w:pPr>
        <w:pStyle w:val="Normal"/>
        <w:bidi w:val="1"/>
        <w:ind w:left="0" w:right="-34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إيما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هو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قوة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للشراء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يس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م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ُ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فَهُو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ثِّقَ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أَ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نَرْجُو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اَبُد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َتَحَقَّقَ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قْتِنَا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أَ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نَرَا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َوْجُود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حَقّاً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:11</w:t>
      </w:r>
      <w:r>
        <w:rPr>
          <w:rFonts w:cs="Arabic Transparent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صا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ُاعّ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ئ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مكان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ُ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ئ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رّ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ُ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ال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ل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أعل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ها</w:t>
      </w:r>
      <w:r>
        <w:rPr>
          <w:rFonts w:cs="Arabic Transparent"/>
          <w:sz w:val="36"/>
          <w:szCs w:val="36"/>
          <w:rtl w:val="true"/>
          <w:lang w:bidi="ar-EG"/>
        </w:rPr>
        <w:t xml:space="preserve">,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ار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ك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كتها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rFonts w:cs="Arabic Transparent"/>
          <w:sz w:val="36"/>
          <w:szCs w:val="36"/>
          <w:rtl w:val="true"/>
          <w:lang w:bidi="ar-EG"/>
        </w:rPr>
        <w:t>,"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يََسْتَدْع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وُجُو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غَيْ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َوْجُودٍ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7:4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ي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را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احظ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وا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يعي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يعية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بدأ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تر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دها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ُ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ياناً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4:11</w:t>
      </w:r>
      <w:r>
        <w:rPr>
          <w:rFonts w:cs="Arabic Transparent"/>
          <w:sz w:val="36"/>
          <w:szCs w:val="36"/>
          <w:rtl w:val="true"/>
          <w:lang w:bidi="ar-EG"/>
        </w:rPr>
        <w:t>):"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ِهَ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بَب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قُو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تَطْلُبُون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تُصَلّ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أَجْلِهِ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َآمِن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نِلْتُمُوهُ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فَيَتِم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Arabic Transparent"/>
          <w:sz w:val="36"/>
          <w:szCs w:val="36"/>
          <w:rtl w:val="true"/>
          <w:lang w:bidi="ar-EG"/>
        </w:rPr>
        <w:t xml:space="preserve">.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غ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ت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س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يمان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د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را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موا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يط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ك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ب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حص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و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ز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ر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ضاؤه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عتراف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أ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ين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تزا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ساند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عم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ئ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مين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: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4:11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:1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lang w:bidi="ar-EG"/>
        </w:rPr>
        <w:t>23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لا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تك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سطحي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مع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كلمة</w:t>
      </w:r>
    </w:p>
    <w:p>
      <w:pPr>
        <w:pStyle w:val="Normal"/>
        <w:bidi w:val="1"/>
        <w:ind w:left="0" w:right="-34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يس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كَلِ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حَيَّةٌ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فَعَّالَهٌ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أَمْض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سَيْف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حَدَّانِ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خَارِق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ُفْتَرَق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نَّفْس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الرُّوح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مَفَاصِل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نُخَاع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عِظَامِ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قَادِرَة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تُمَيِّز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فْكَا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قَلْب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نِيَّاتِهِ</w:t>
      </w:r>
      <w:r>
        <w:rPr>
          <w:rFonts w:cs="Arabic Transparent"/>
          <w:sz w:val="36"/>
          <w:szCs w:val="36"/>
          <w:rtl w:val="true"/>
          <w:lang w:bidi="ar-EG"/>
        </w:rPr>
        <w:t xml:space="preserve">"(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2:4</w:t>
      </w:r>
      <w:r>
        <w:rPr>
          <w:rFonts w:cs="Arabic Transparent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يمت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ط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بّ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ا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ك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:4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وء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ط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rFonts w:cs="Arabic Transparent"/>
          <w:sz w:val="36"/>
          <w:szCs w:val="36"/>
          <w:rtl w:val="true"/>
          <w:lang w:bidi="ar-EG"/>
        </w:rPr>
        <w:t>:"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بِشَارَ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الْوَعْ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صَل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إِلَيْنَ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نَحْ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يْضاً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َان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صَل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شَّعْبِ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لَكِ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بِشَارَ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تَنْفَع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سَامِعِي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شَيْئاً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ه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قَابَلُو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الرَّفْض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ُؤْمِن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مو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ُ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قبل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طح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ز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إ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ح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تب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معوها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ر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ال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تائج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ٌختبِ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rFonts w:cs="Arabic Transparent"/>
          <w:sz w:val="36"/>
          <w:szCs w:val="36"/>
          <w:rtl w:val="true"/>
          <w:lang w:bidi="ar-EG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لأما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ان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ّ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زدهار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عتراف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ي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راج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م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بي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لكى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ت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فعنى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ي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ير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بر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مين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-34" w:hanging="0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</w:p>
    <w:p>
      <w:pPr>
        <w:pStyle w:val="Normal"/>
        <w:bidi w:val="1"/>
        <w:ind w:left="0" w:right="-34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 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-514" w:right="-360" w:firstLine="51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lang w:bidi="ar-EG"/>
        </w:rPr>
        <w:t>24</w:t>
      </w:r>
    </w:p>
    <w:p>
      <w:pPr>
        <w:pStyle w:val="Normal"/>
        <w:bidi w:val="1"/>
        <w:ind w:left="-514" w:right="-360" w:firstLine="514"/>
        <w:jc w:val="center"/>
        <w:rPr>
          <w:b/>
          <w:b/>
          <w:bCs/>
          <w:sz w:val="70"/>
          <w:szCs w:val="70"/>
          <w:lang w:bidi="ar-EG"/>
        </w:rPr>
      </w:pPr>
      <w:r>
        <w:rPr>
          <w:rFonts w:cs="Arabic Transparent"/>
          <w:b/>
          <w:b/>
          <w:bCs/>
          <w:sz w:val="70"/>
          <w:sz w:val="70"/>
          <w:szCs w:val="70"/>
          <w:rtl w:val="true"/>
          <w:lang w:bidi="ar-EG"/>
        </w:rPr>
        <w:t>تمسّك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0"/>
          <w:sz w:val="70"/>
          <w:szCs w:val="70"/>
          <w:rtl w:val="true"/>
          <w:lang w:bidi="ar-EG"/>
        </w:rPr>
        <w:t>بالله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0"/>
          <w:sz w:val="70"/>
          <w:szCs w:val="70"/>
          <w:rtl w:val="true"/>
          <w:lang w:bidi="ar-EG"/>
        </w:rPr>
        <w:t>عبر</w:t>
      </w:r>
      <w:r>
        <w:rPr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0"/>
          <w:sz w:val="70"/>
          <w:szCs w:val="70"/>
          <w:rtl w:val="true"/>
          <w:lang w:bidi="ar-EG"/>
        </w:rPr>
        <w:t>كلمته</w:t>
      </w:r>
    </w:p>
    <w:p>
      <w:pPr>
        <w:pStyle w:val="Normal"/>
        <w:bidi w:val="1"/>
        <w:ind w:left="-514" w:right="-360" w:firstLine="514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يتا</w:t>
      </w:r>
    </w:p>
    <w:p>
      <w:pPr>
        <w:pStyle w:val="Normal"/>
        <w:bidi w:val="1"/>
        <w:ind w:left="-514" w:right="-360" w:firstLine="514"/>
        <w:jc w:val="left"/>
        <w:rPr/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هَكَذ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تَكُو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كَلِمَت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تَصْدُ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عَنّ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ُثْمِرَ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دَائِماً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تُحَقِّق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رْغَ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تُفْلِح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عْهَد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إِلَيْهَا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1:55</w:t>
      </w:r>
      <w:r>
        <w:rPr>
          <w:rFonts w:cs="Arabic Transparent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-514" w:right="-360" w:firstLine="514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حيان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احظ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فى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فياً</w:t>
      </w:r>
      <w:r>
        <w:rPr>
          <w:rFonts w:cs="Arabic Transparent"/>
          <w:sz w:val="36"/>
          <w:szCs w:val="36"/>
          <w:rtl w:val="true"/>
          <w:lang w:bidi="ar-EG"/>
        </w:rPr>
        <w:t xml:space="preserve">,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</w:t>
      </w:r>
      <w:r>
        <w:rPr>
          <w:rFonts w:cs="Arabic Transparent"/>
          <w:sz w:val="36"/>
          <w:szCs w:val="36"/>
          <w:rtl w:val="true"/>
          <w:lang w:bidi="ar-EG"/>
        </w:rPr>
        <w:t xml:space="preserve">.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عط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ريخ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شخ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ص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ب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إنس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إ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ب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-514" w:right="-360" w:firstLine="514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ّ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غا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ر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راخ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كس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د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ر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يئ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ده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جح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بد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سئلة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ج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حظ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اك</w:t>
      </w:r>
      <w:r>
        <w:rPr>
          <w:rFonts w:cs="Arabic Transparent"/>
          <w:sz w:val="36"/>
          <w:szCs w:val="36"/>
          <w:rtl w:val="true"/>
          <w:lang w:bidi="ar-EG"/>
        </w:rPr>
        <w:t xml:space="preserve">"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إيجا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-514" w:right="-360" w:firstLine="514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رّض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جّ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ستق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سل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هائ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ق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ّ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ت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أن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طيع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سّ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؛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س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دت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-514" w:right="-360" w:firstLine="514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عتراف</w:t>
      </w:r>
    </w:p>
    <w:p>
      <w:pPr>
        <w:pStyle w:val="Normal"/>
        <w:bidi w:val="1"/>
        <w:ind w:left="-514" w:right="-360" w:firstLine="514"/>
        <w:jc w:val="center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ن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وجّ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ضا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تائج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هي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ُ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زي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يم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ليللويا</w:t>
      </w:r>
    </w:p>
    <w:p>
      <w:pPr>
        <w:pStyle w:val="Normal"/>
        <w:bidi w:val="1"/>
        <w:ind w:left="-514" w:right="-360" w:firstLine="514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</w:p>
    <w:p>
      <w:pPr>
        <w:pStyle w:val="Normal"/>
        <w:bidi w:val="1"/>
        <w:ind w:left="-514" w:right="-360" w:firstLine="514"/>
        <w:jc w:val="left"/>
        <w:rPr>
          <w:rFonts w:ascii="Tahoma" w:hAnsi="Tahoma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35:2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1</w:t>
      </w:r>
      <w:r>
        <w:rPr>
          <w:rFonts w:cs="Arabic Transparent"/>
          <w:sz w:val="36"/>
          <w:szCs w:val="36"/>
          <w:rtl w:val="true"/>
          <w:lang w:bidi="ar-EG"/>
        </w:rPr>
        <w:t xml:space="preserve"> : </w:t>
      </w:r>
      <w:r>
        <w:rPr>
          <w:rFonts w:cs="Arabic Transparent"/>
          <w:sz w:val="36"/>
          <w:szCs w:val="36"/>
          <w:lang w:bidi="ar-EG"/>
        </w:rPr>
        <w:t>3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-514" w:right="-360" w:firstLine="514"/>
        <w:jc w:val="left"/>
        <w:rPr>
          <w:rFonts w:ascii="Tahoma" w:hAnsi="Tahoma" w:cs="Arabic Transparent"/>
          <w:b/>
          <w:b/>
          <w:bCs/>
          <w:color w:val="000000"/>
          <w:sz w:val="32"/>
          <w:szCs w:val="32"/>
          <w:lang w:bidi="ar-EG"/>
        </w:rPr>
      </w:pP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-514" w:right="-360" w:firstLine="514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-514" w:right="-360" w:firstLine="514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-514" w:right="-360" w:firstLine="514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-514" w:right="-360" w:firstLine="514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-514" w:right="-360" w:firstLine="51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lang w:bidi="ar-EG"/>
        </w:rPr>
        <w:t>25</w:t>
      </w:r>
    </w:p>
    <w:p>
      <w:pPr>
        <w:pStyle w:val="Normal"/>
        <w:bidi w:val="1"/>
        <w:ind w:left="-514" w:right="-360" w:firstLine="514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نعمة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تمنحك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  <w:lang w:bidi="ar-EG"/>
        </w:rPr>
        <w:t>الأفضلية</w:t>
      </w:r>
    </w:p>
    <w:p>
      <w:pPr>
        <w:pStyle w:val="Normal"/>
        <w:bidi w:val="1"/>
        <w:ind w:left="-514" w:right="-360" w:firstLine="514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ريس</w:t>
      </w:r>
    </w:p>
    <w:p>
      <w:pPr>
        <w:pStyle w:val="Normal"/>
        <w:autoSpaceDE w:val="false"/>
        <w:bidi w:val="1"/>
        <w:ind w:left="400" w:right="0" w:hanging="200"/>
        <w:jc w:val="left"/>
        <w:rPr>
          <w:rFonts w:ascii="Traditional Arabic" w:hAnsi="Traditional Arabic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وْلُو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َنْتَصِ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عَالَمِ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فَالإِيمَا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َجْعَلُ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نَنْتَصِ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عَالَمِ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>. (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</w:rPr>
        <w:t>5</w:t>
      </w:r>
      <w:r>
        <w:rPr>
          <w:rFonts w:cs="Arabic Transparent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َنْتَصِ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ْعَالَم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ُؤْمِ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؟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 :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-514" w:right="-360" w:firstLine="514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ال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امع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تا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فق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نوا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ر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سبق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ِ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صا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ا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جح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تش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فض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جل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ن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سبق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ن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دراك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ام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-514" w:right="-360" w:firstLine="514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إدراك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و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د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اعد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خرى</w:t>
      </w:r>
      <w:r>
        <w:rPr>
          <w:rFonts w:cs="Arabic Transparent"/>
          <w:sz w:val="36"/>
          <w:szCs w:val="36"/>
          <w:rtl w:val="true"/>
          <w:lang w:bidi="ar-EG"/>
        </w:rPr>
        <w:t>,"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عَاهَدْت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لا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آخُذ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َكَ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خَيْط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شَرِيط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حِذَاءٍ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لِئَلا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تَقُولَ</w:t>
      </w:r>
      <w:r>
        <w:rPr>
          <w:rFonts w:cs="Arabic Transparent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غْنَيْت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أَبْرَام</w:t>
      </w:r>
      <w:r>
        <w:rPr>
          <w:rFonts w:cs="Arabic Transparent"/>
          <w:sz w:val="36"/>
          <w:szCs w:val="36"/>
          <w:rtl w:val="true"/>
          <w:lang w:bidi="ar-EG"/>
        </w:rPr>
        <w:t xml:space="preserve">"(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3:14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ُ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د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ارن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أفض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أسره</w:t>
      </w:r>
      <w:r>
        <w:rPr>
          <w:rFonts w:cs="Arabic Transparent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-514" w:right="-360" w:firstLine="514"/>
        <w:jc w:val="left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ذكّ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راهيم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ت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قت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د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دهو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ض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س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حَقّ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يُذِلّ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مُتَكَبِّرِي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وَيُنْقِذ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6"/>
          <w:sz w:val="36"/>
          <w:szCs w:val="36"/>
          <w:rtl w:val="true"/>
        </w:rPr>
        <w:t>الْمُتَوَاضِعِينَ</w:t>
      </w:r>
      <w:r>
        <w:rPr>
          <w:rFonts w:cs="Arabic Transparent"/>
          <w:sz w:val="36"/>
          <w:szCs w:val="36"/>
          <w:rtl w:val="true"/>
          <w:lang w:bidi="ar-EG"/>
        </w:rPr>
        <w:t>"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9:22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إ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فض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ح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دع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رق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على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-514" w:right="-360" w:firstLine="514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ر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ك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س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حة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راهيم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ياً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ظّ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سحق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اع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عف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6</w:t>
      </w:r>
      <w:r>
        <w:rPr>
          <w:rFonts w:cs="Arabic Transparent"/>
          <w:sz w:val="36"/>
          <w:szCs w:val="36"/>
          <w:rtl w:val="true"/>
          <w:lang w:bidi="ar-EG"/>
        </w:rPr>
        <w:t xml:space="preserve"> 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)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فضلية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-514" w:right="-360" w:firstLine="514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صلاة</w:t>
      </w:r>
    </w:p>
    <w:p>
      <w:pPr>
        <w:pStyle w:val="Normal"/>
        <w:bidi w:val="1"/>
        <w:ind w:left="-514" w:right="-360" w:firstLine="514"/>
        <w:jc w:val="center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إل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ير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ا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و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ا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إزد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سبقية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آمين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-514" w:right="-360" w:firstLine="514"/>
        <w:jc w:val="left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راسة</w:t>
      </w:r>
    </w:p>
    <w:p>
      <w:pPr>
        <w:pStyle w:val="Normal"/>
        <w:bidi w:val="1"/>
        <w:ind w:left="-514" w:right="-360" w:firstLine="514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 : </w:t>
      </w:r>
      <w:r>
        <w:rPr>
          <w:rFonts w:cs="Arabic Transparent"/>
          <w:sz w:val="36"/>
          <w:szCs w:val="36"/>
          <w:lang w:bidi="ar-EG"/>
        </w:rPr>
        <w:t>2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3</w:t>
      </w:r>
    </w:p>
    <w:p>
      <w:pPr>
        <w:pStyle w:val="Normal"/>
        <w:bidi w:val="1"/>
        <w:ind w:left="-514" w:right="-360" w:firstLine="514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0:4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-514" w:right="-360" w:firstLine="514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-514" w:right="-360" w:firstLine="514"/>
        <w:jc w:val="lef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6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رو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قدس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رو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حقيق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كِن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أْتِي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رْشِد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ِ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ِ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خْبِر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ْمَعُه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ُطْلِع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وْ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حْدُث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داية</w:t>
      </w:r>
      <w:r>
        <w:rPr>
          <w:rFonts w:cs="Arabic Transparent"/>
          <w:sz w:val="36"/>
          <w:szCs w:val="36"/>
          <w:rtl w:val="true"/>
          <w:lang w:bidi="ar-EG"/>
        </w:rPr>
        <w:t xml:space="preserve">: "...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rFonts w:cs="Arabic Transparent"/>
          <w:sz w:val="36"/>
          <w:szCs w:val="36"/>
          <w:rtl w:val="true"/>
          <w:lang w:bidi="ar-EG"/>
        </w:rPr>
        <w:t xml:space="preserve">...."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ظ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ظ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شع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شع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ات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ش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ال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ي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سا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ا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نجا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قو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ال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واج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ر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..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يو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ل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رش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ستقب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ل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رش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ب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عر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ت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ي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ل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ساع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ت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د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ستقب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7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هو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صدر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َاعِ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لَس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حْتَاج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ارك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خ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ذ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وات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حاكم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حك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ت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اه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لف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جي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لس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ك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ستدع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دت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ام</w:t>
      </w:r>
      <w:r>
        <w:rPr>
          <w:rFonts w:cs="Arabic Transparent"/>
          <w:sz w:val="36"/>
          <w:szCs w:val="36"/>
          <w:rtl w:val="true"/>
          <w:lang w:bidi="ar-EG"/>
        </w:rPr>
        <w:t xml:space="preserve">"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ي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..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بده</w:t>
      </w:r>
      <w:r>
        <w:rPr>
          <w:rFonts w:cs="Arabic Transparent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ر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ُم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ر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عض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زد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قت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م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الي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ن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عَمّ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غُرَب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سْوَارَك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َخْدُمُ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ُلُوكُه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غَضَب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اقَبْتُك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ِضَا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َحَمْتُك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6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لبس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تياج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ال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وز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3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ع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ث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تاج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فا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تياج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د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زي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عض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ي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تياج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ت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وك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5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لبى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علم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سق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بذرتك</w:t>
      </w:r>
      <w:r>
        <w:rPr>
          <w:rFonts w:cs="Arabic Transparent" w:ascii="Tahoma" w:hAnsi="Tahoma"/>
          <w:b/>
          <w:bCs/>
          <w:sz w:val="72"/>
          <w:szCs w:val="72"/>
          <w:rtl w:val="true"/>
          <w:lang w:bidi="ar-EG"/>
        </w:rPr>
        <w:t>!!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حزقيال</w:t>
      </w:r>
      <w:r>
        <w:rPr>
          <w:rFonts w:cs="Arabic Transparent"/>
          <w:sz w:val="36"/>
          <w:szCs w:val="36"/>
          <w:lang w:bidi="ar-EG"/>
        </w:rPr>
        <w:t>3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7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9</w:t>
      </w:r>
      <w:r>
        <w:rPr>
          <w:rFonts w:cs="Arabic Transparent"/>
          <w:sz w:val="36"/>
          <w:szCs w:val="36"/>
          <w:rtl w:val="true"/>
          <w:lang w:bidi="ar-EG"/>
        </w:rPr>
        <w:t xml:space="preserve"> "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ضَع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رُوح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دَاخِلِ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أَجْعَلُ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ُمَارِسُو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رَائِض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تُطِيعُو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حْكَام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امِلِي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 w:ascii="Tahoma" w:hAnsi="Tahoma"/>
          <w:b/>
          <w:bCs/>
          <w:color w:val="000000"/>
          <w:sz w:val="32"/>
          <w:szCs w:val="32"/>
        </w:rPr>
        <w:t>28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تَسْتَوْطِنُو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أَرْض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هَبْتُه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آبَائِ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تَكُونُو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شَعْب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أَن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كُون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لَه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Arabic Transparent" w:ascii="Tahoma" w:hAnsi="Tahoma"/>
          <w:b/>
          <w:bCs/>
          <w:color w:val="000000"/>
          <w:sz w:val="32"/>
          <w:szCs w:val="32"/>
        </w:rPr>
        <w:t>29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أُخَلِّصُ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جَمِيع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نَجَاسَتِ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آمُر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حِنْطَة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تَتَكَاثَرَ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جْلِب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عَلَيْكُم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مَجَاعَة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ع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ظ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زد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ث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طاء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ز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دم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ضع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ذ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وف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ا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ذ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نض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د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ذ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غوب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زرع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تاب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م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طْلُ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ط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وْسِ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ِيع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ْتَجِي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بُرُوق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َسْكُ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بِ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َطَّال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َرْزُق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حِ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ُشْ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قْل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كريا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ذ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ضع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قط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تاب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م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ذار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نسك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يم</w:t>
      </w:r>
      <w:r>
        <w:rPr>
          <w:rFonts w:cs="Arabic Transparent"/>
          <w:sz w:val="36"/>
          <w:szCs w:val="36"/>
          <w:rtl w:val="true"/>
          <w:lang w:bidi="ar-EG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أم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خزين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م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Tahoma" w:hAnsi="Tahoma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زي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ته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ذ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ر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ي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زد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يئ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ل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رث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3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5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9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حكم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ات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رو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َسْتَقِر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ِكْ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فِطْنَة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شُو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قُوَّة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عْرِف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مَخَافَتِ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و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بر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ل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طئ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ر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مة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عر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طب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ر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يش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طب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رف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ت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خ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ر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نْشِي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رَاد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عَم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ج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رْضَاتِ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لبى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ن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هَب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َبّ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ب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جْد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ِكْم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إِلْهَامٍ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تَعْرِف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عْرِف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امِلَة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ت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ط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ط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ا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ر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ط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زي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حقيق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ئ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ع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تك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ط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هدا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ك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30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مسو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اعما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صالح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8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سَ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نَّاصِرِ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رُّو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دُ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بِالْقُدْرَة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نْتَقِ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ك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ك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عْم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خَيْر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َشْ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مِي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سَلَّط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بْلِيس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ُ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الق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ير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يرا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ق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ب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ر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ير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نف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ك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مَارِ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خَطِيئَة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ظْه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ْلاَ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بْلِيس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بْلِي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مَارِ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خَطِيئ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ُنْذ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بَدَايَة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كَي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بْط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عْم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بْلِيس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يّ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سَح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ُبَشّ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فُقَرَاءَ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رْسَل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ُنَاد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لْمَأْسُو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إِطْلا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ِلْعُمْي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ْبَصَر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ُطْلِ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ْحُوق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حْرَا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19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ُبَشّ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سَن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َبُو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ح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فق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ش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نك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ل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اسو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روحين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س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ف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ؤم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ُحْف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خَلَق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عْمَا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صَالِح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عَدّ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لَ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نَسْلُ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م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س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ارع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س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ي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ر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الحة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ن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مس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يئ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سل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عمل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لك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ليلو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يط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6"/>
          <w:szCs w:val="46"/>
          <w:lang w:bidi="ar-EG"/>
        </w:rPr>
      </w:pP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كلمة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الاسبوع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sz w:val="46"/>
          <w:szCs w:val="46"/>
          <w:rtl w:val="true"/>
          <w:lang w:bidi="ar-EG"/>
        </w:rPr>
        <w:t>"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قوة</w:t>
      </w:r>
      <w:r>
        <w:rPr>
          <w:rFonts w:cs="Arabic Transparent" w:ascii="Tahoma" w:hAnsi="Tahoma"/>
          <w:b/>
          <w:bCs/>
          <w:sz w:val="46"/>
          <w:szCs w:val="46"/>
          <w:rtl w:val="true"/>
          <w:lang w:bidi="ar-EG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ِين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حُ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دُ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نَا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وَّة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كُو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شُهُو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ورُشَل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يَهُودِي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ِهَ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امِرَة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قَاص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رف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ل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ا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ياد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ئ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ف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ج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ا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ينامي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ي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ي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ن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راس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عْطَا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جُ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و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مَحَب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بَصِيرَة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ا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ج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طبيعة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ينامي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ج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مت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س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ا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ية</w:t>
      </w:r>
      <w:r>
        <w:rPr>
          <w:rFonts w:cs="Arabic Transparent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كلمة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الأسبوع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غير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قابلة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للفساد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ُلِد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ِلاَد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ثَانِي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زَرْع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شَرِيٍّ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فْنَى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فْنَى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كَلِ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ي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بَاقِي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بَد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ر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و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رج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Apthartos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ح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ل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ست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بي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صف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لو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ؤ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ل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كلمة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الأسبوع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6"/>
          <w:sz w:val="46"/>
          <w:szCs w:val="46"/>
          <w:rtl w:val="true"/>
          <w:lang w:bidi="ar-EG"/>
        </w:rPr>
        <w:t>صلاة</w:t>
      </w:r>
      <w:r>
        <w:rPr>
          <w:rFonts w:ascii="Tahoma" w:hAnsi="Tahoma" w:eastAsia="Tahoma" w:cs="Tahoma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6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ذَه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لاَمِيذ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ُسْت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دْع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ثْسَيْمَانِ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: 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جْلِس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ُ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َيْث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ذْهَ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ُنَا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ُصَلِّي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ر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Proseachomai</w:t>
      </w:r>
      <w:r>
        <w:rPr>
          <w:rFonts w:cs="Arabic Transparent"/>
          <w:sz w:val="36"/>
          <w:szCs w:val="36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lang w:bidi="ar-EG"/>
        </w:rPr>
        <w:t>،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Deomni</w:t>
      </w:r>
      <w:r>
        <w:rPr>
          <w:rFonts w:cs="Arabic Transparent"/>
          <w:sz w:val="36"/>
          <w:szCs w:val="36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lang w:bidi="ar-EG"/>
        </w:rPr>
        <w:t>،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Erotqo</w:t>
      </w:r>
      <w:r>
        <w:rPr>
          <w:rFonts w:cs="Arabic Transparent"/>
          <w:sz w:val="36"/>
          <w:szCs w:val="36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lang w:bidi="ar-EG"/>
        </w:rPr>
        <w:t>،</w:t>
      </w:r>
      <w:r>
        <w:rPr>
          <w:sz w:val="36"/>
          <w:sz w:val="36"/>
          <w:szCs w:val="36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Cuchomai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ضو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Proseachomai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ت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ح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رك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و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هد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ل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ض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ا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ك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ق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ص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ائج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8"/>
          <w:sz w:val="48"/>
          <w:szCs w:val="48"/>
          <w:rtl w:val="true"/>
          <w:lang w:bidi="ar-EG"/>
        </w:rPr>
        <w:t>كلمة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8"/>
          <w:sz w:val="48"/>
          <w:szCs w:val="48"/>
          <w:rtl w:val="true"/>
          <w:lang w:bidi="ar-EG"/>
        </w:rPr>
        <w:t>الاسبوع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48"/>
          <w:sz w:val="48"/>
          <w:szCs w:val="48"/>
          <w:rtl w:val="true"/>
          <w:lang w:bidi="ar-EG"/>
        </w:rPr>
        <w:t>يؤمن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ُو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يْنِ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خُصُوصِ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آمَنْت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ذ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كَلَّمْت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ْ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ُؤْمِن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ِ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تَكَلَّم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ث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ظ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طبي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واقعى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ت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ف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ط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بي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واق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ت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ف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ع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هائ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اء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قت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قت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ه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قَل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ؤَد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بِرّ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عْتِرَا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ْفَ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ؤَيِّ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خَلاَص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52"/>
          <w:sz w:val="52"/>
          <w:szCs w:val="52"/>
          <w:rtl w:val="true"/>
          <w:lang w:bidi="ar-EG"/>
        </w:rPr>
        <w:t>كلمة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52"/>
          <w:sz w:val="52"/>
          <w:szCs w:val="52"/>
          <w:rtl w:val="true"/>
          <w:lang w:bidi="ar-EG"/>
        </w:rPr>
        <w:t>الاسبوع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52"/>
          <w:sz w:val="52"/>
          <w:szCs w:val="52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52"/>
          <w:sz w:val="52"/>
          <w:szCs w:val="52"/>
          <w:rtl w:val="true"/>
          <w:lang w:bidi="ar-EG"/>
        </w:rPr>
        <w:t>ابناء</w:t>
      </w:r>
      <w:r>
        <w:rPr>
          <w:sz w:val="16"/>
          <w:sz w:val="16"/>
          <w:szCs w:val="1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تر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Hious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Teknon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Hious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صب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و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ستخد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و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Hious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د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صب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ضج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تبن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Teknon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يولوجى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ولوج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سد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الن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بِلُوه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سْمِ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نَح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صِي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ْلا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13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ُلِ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دَم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َغْب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سَد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َغْب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شَر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Cs w:val="36"/>
          <w:lang w:bidi="ar-EG"/>
        </w:rPr>
        <w:t>Teknon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خد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ف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50"/>
          <w:sz w:val="50"/>
          <w:szCs w:val="50"/>
          <w:rtl w:val="true"/>
          <w:lang w:bidi="ar-EG"/>
        </w:rPr>
        <w:t>كلمة</w:t>
      </w:r>
      <w:r>
        <w:rPr>
          <w:rFonts w:ascii="Tahoma" w:hAnsi="Tahoma" w:eastAsia="Tahoma" w:cs="Tahoma"/>
          <w:b/>
          <w:b/>
          <w:bCs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50"/>
          <w:sz w:val="50"/>
          <w:szCs w:val="50"/>
          <w:rtl w:val="true"/>
          <w:lang w:bidi="ar-EG"/>
        </w:rPr>
        <w:t>الاسبوع</w:t>
      </w:r>
      <w:r>
        <w:rPr>
          <w:rFonts w:ascii="Tahoma" w:hAnsi="Tahoma" w:eastAsia="Tahoma" w:cs="Tahoma"/>
          <w:b/>
          <w:b/>
          <w:bCs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50"/>
          <w:sz w:val="50"/>
          <w:szCs w:val="50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50"/>
          <w:sz w:val="50"/>
          <w:szCs w:val="50"/>
          <w:rtl w:val="true"/>
          <w:lang w:bidi="ar-EG"/>
        </w:rPr>
        <w:t>مادة</w:t>
      </w:r>
      <w:r>
        <w:rPr>
          <w:rFonts w:ascii="Tahoma" w:hAnsi="Tahoma" w:eastAsia="Tahoma" w:cs="Tahoma"/>
          <w:b/>
          <w:b/>
          <w:bCs/>
          <w:sz w:val="50"/>
          <w:sz w:val="50"/>
          <w:szCs w:val="5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ثِّق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رْج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بُ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تَحَقَّق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قْتِنَا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ر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وْجُو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قّ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و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بر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س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ط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ه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ك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ر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دة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رجو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رج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توق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رجوه</w:t>
      </w:r>
      <w:r>
        <w:rPr>
          <w:rFonts w:cs="Arabic Transparent"/>
          <w:sz w:val="36"/>
          <w:szCs w:val="36"/>
          <w:rtl w:val="true"/>
          <w:lang w:bidi="ar-EG"/>
        </w:rPr>
        <w:t>. "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دة</w:t>
      </w:r>
      <w:r>
        <w:rPr>
          <w:rFonts w:cs="Arabic Transparent"/>
          <w:sz w:val="36"/>
          <w:szCs w:val="36"/>
          <w:rtl w:val="true"/>
          <w:lang w:bidi="ar-EG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طع</w:t>
      </w:r>
      <w:r>
        <w:rPr>
          <w:rFonts w:cs="Arabic Transparent"/>
          <w:sz w:val="36"/>
          <w:szCs w:val="36"/>
          <w:rtl w:val="true"/>
          <w:lang w:bidi="ar-EG"/>
        </w:rPr>
        <w:t>.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جو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وق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ه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يو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س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52"/>
          <w:sz w:val="52"/>
          <w:szCs w:val="52"/>
          <w:rtl w:val="true"/>
          <w:lang w:bidi="ar-EG"/>
        </w:rPr>
        <w:t>آيه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52"/>
          <w:sz w:val="52"/>
          <w:szCs w:val="52"/>
          <w:rtl w:val="true"/>
          <w:lang w:bidi="ar-EG"/>
        </w:rPr>
        <w:t>الغلاف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يلبى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سْتَطِي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شَيْءٍ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قَوِّينِي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54"/>
          <w:sz w:val="54"/>
          <w:szCs w:val="54"/>
          <w:rtl w:val="true"/>
          <w:lang w:bidi="ar-EG"/>
        </w:rPr>
        <w:t>اختبار</w:t>
      </w:r>
      <w:r>
        <w:rPr>
          <w:rFonts w:ascii="Tahoma" w:hAnsi="Tahoma" w:eastAsia="Tahoma" w:cs="Tahoma"/>
          <w:b/>
          <w:b/>
          <w:bCs/>
          <w:sz w:val="54"/>
          <w:sz w:val="54"/>
          <w:szCs w:val="54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54"/>
          <w:sz w:val="54"/>
          <w:szCs w:val="54"/>
          <w:rtl w:val="true"/>
          <w:lang w:bidi="ar-EG"/>
        </w:rPr>
        <w:t>سبتمبر</w:t>
      </w:r>
      <w:r>
        <w:rPr>
          <w:rFonts w:ascii="Tahoma" w:hAnsi="Tahoma" w:eastAsia="Tahoma" w:cs="Tahoma"/>
          <w:b/>
          <w:b/>
          <w:bCs/>
          <w:sz w:val="54"/>
          <w:sz w:val="54"/>
          <w:szCs w:val="5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بسو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ائق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ع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دو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تيزى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يمباب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sectPr>
      <w:headerReference w:type="default" r:id="rId12"/>
      <w:footerReference w:type="default" r:id="rId13"/>
      <w:type w:val="nextPage"/>
      <w:pgSz w:w="12240" w:h="15840"/>
      <w:pgMar w:left="737" w:right="73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US Cyberbit Basic"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5140" cy="787273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787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ChangingTruth.org/" TargetMode="External"/><Relationship Id="rId3" Type="http://schemas.openxmlformats.org/officeDocument/2006/relationships/hyperlink" Target="http://www.ChristEmbassy.org/" TargetMode="External"/><Relationship Id="rId4" Type="http://schemas.openxmlformats.org/officeDocument/2006/relationships/hyperlink" Target="http://www.lifechangingtruth.org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lifechangingtruth.org/" TargetMode="External"/><Relationship Id="rId7" Type="http://schemas.openxmlformats.org/officeDocument/2006/relationships/hyperlink" Target="http://www.ChristEmbassy.org/" TargetMode="External"/><Relationship Id="rId8" Type="http://schemas.openxmlformats.org/officeDocument/2006/relationships/hyperlink" Target="http://www.lifechangingtruth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lifechangingtruth.org/" TargetMode="External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08:00Z</dcterms:created>
  <dc:creator>pc</dc:creator>
  <dc:description/>
  <cp:keywords/>
  <dc:language>en-US</dc:language>
  <cp:lastModifiedBy>LCT</cp:lastModifiedBy>
  <cp:lastPrinted>2009-09-12T21:16:00Z</cp:lastPrinted>
  <dcterms:modified xsi:type="dcterms:W3CDTF">2009-09-12T18:21:00Z</dcterms:modified>
  <cp:revision>239</cp:revision>
  <dc:subject/>
  <dc:title>لتشكل عالمك</dc:title>
</cp:coreProperties>
</file>