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lang w:bidi="ar-EG"/>
        </w:rPr>
        <w:t>Pastor Ramez Ghabbour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فوائد السلوك بالمحبة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سير بقوة ال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هي أستعلان قوة ال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أنَّهُ هكذا أحَبَّ اللهُ العالَمَ حتَّى بَذَلَ ابنَهُ الوَحيدَ، لكَيْ لا يَهلِكَ كُلُّ مَنْ يؤمِنُ بهِ، بل تكونُ لهُ الحياةُ الأبديَّةُ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لأنّي لَستُ أستَحي بإنجيلِ المَسيحِ، لأنَّهُ قوَّةُ اللهِ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لخَلاصِ لكُلِّ مَنْ يؤمِنُ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ليَهوديِّ أوَّلًا ثُمَّ لليونانيّ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ر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ظهر محبة ال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بني أخري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وأمّا مِنْ جِهَةِ ما ذُبِحَ للأوثان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فنَعلَمُ أنَّ لجميعِنا عِلمً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عِلمُ يَنفُخُ، ولكن المَحَبَّةَ تبني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فإنْ كانَ أحَدٌ يَظُنُّ أنَّهُ يَعرِفُ شَيئًا، فإنَّهُ لَمْ يَعرِفْ شَيئًا بَعدُ كما يَجِبُ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مشكلة هذا الشخص أنه مستنير في زوايا ، وزايا أخري مظلمة ، هذا الشخص محتاج يلم بالمعرفة الكتابيه في كل الزواي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نْ يَعرِفَ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!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٨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-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بتاعتي لازم تكون معرفة أستنارية وليس نظريه ، الفريسين كانوا عارفين المحبة ، هناك أصطدام بين المعرفة العملية والمعرفة المجردة من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لا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إيمانك سيعمل بسبب سلوكك بالمحبة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ثير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من الناس إيمانهم لا يعمل بسبب عدم فهمه للسلوك بال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أنَّهُ في المَسيحِ يَسوعَ لا الخِتانُ يَنفَعُ شَيئًا ولا الغُرلَةُ، بل الإيمانُ العامِلُ بالمَحَبَّة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غل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٥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٥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لاقة المحبة ب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سنة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"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إنْ كُنتُ أتَكلَّمُ بألسِنَةِ النّاسِ والمَلائكَةِ ولكن ليس لي مَحَبَّةٌ، فقد صِرتُ نُحاسًا يَطِنُّ أو صَنجًا يَرِنُّ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وإنْ كانتْ لي نُبوَّةٌ، وأعلَمُ جميعَ الأسرارِ وكُلَّ عِلمٍ، وإنْ كانَ لي كُلُّ الإيمانِ حتَّى أنقُلَ الجِبالَ، ولكن ليس لي مَحَبَّةٌ،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فلَستُ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شَيئً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وإنْ أطعَمتُ كُلَّ أموالي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تجعل عطائك المادي مفيد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، وإنْ سلَّمتُ جَسَدي حتَّى أحتَرِقَ، ولكن ليس لي مَحَبَّةٌ، فلا أنتَفِعُ شَيئً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بدون المحبة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سنة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ستصير صوت عالفاضي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ل ما بتمشي في عالم الروح بمحبة ، ستجد طاقتك الروحية تزداد ، لدرجة أن صلاة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سنة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ممكن أن تلمس أخرين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يوجد ناس جسدين مستخدمين ، فلا تقلق ، إجعل فحصك من خلال الكلمة ،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غلطة الخادم لها توابع ضخمة ، كنيسة كورونثوس كانت كنيسة جسدي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حصل علي ميراث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ونَحنُ نَعلَمُ أنَّ كُلَّ الأشياءِ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ي كل زوايا حياتك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عمَلُ مَعًا للخَيرِ للّذينَ يُحِبّونَ اللهَ، الّذينَ هُم مَدعوّونَ حَسَبَ قَصدِه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ر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٨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٨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هذه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نتيجة للذين يطبقون شروطها ، هذه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ليست لكل المؤمنين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شرو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حدوث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الروح القدس شريكك في الصلاة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تحب الله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مدعو حسب قصده أي تسير حسب الكلمة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بدو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الشروط السابقة لن تعمل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ا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للخير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تنتهي سقطاتك في الخطية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ن تبعد الهدف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لكَ إيمانٌ؟ فليَكُنْ لكَ بنَفسِكَ أمامَ الله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!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طوبَى لمَنْ لا يَدينُ نَفسَهُ في ما يَستَحسِنُهُ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وأمّا الّذي يَرتابُ فإنْ أكلَ يُدانُ، لأنَّ ذلكَ ليس مِنَ الإيمانِ، وكُلُّ ما ليس مِنَ الإيمانِ فهو خَطيَّةٌ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خطية هي خروجك خارج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ما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والمحبة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 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ر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-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فإنَّكُمْ إنَّما دُعيتُمْ للحُرّيَّةِ أيُّها الإخوَةُ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غَيرَ أنَّهُ لا تُصَيِّروا الحُرّيَّةَ فُرصَةً للجَسَدِ، بل بالمَحَبَّةِ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هي السلوك بالروح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خدِموا بَعضُكُمْ بَعضً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أنَّ كُلَّ النّاموسِ في كلِمَةٍ واحِدَةٍ يُكمَلُ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: «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ُحِبُّ قريبَكَ كنَفسِك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َ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»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فإذا كنتُم تنهَشونَ وتأكُلونَ بَعضُكُمْ بَعضًا، فانظُروا لئَلّا تُفنوا بَعضُكُمْ بَعضً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غل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٥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-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٥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هي السلوك بالروح و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ما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ول ما بتمشي بمحبة وإيمان تقل الخطي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مَنْ يُحِبُّ أخاهُ يَثبُتُ في النّورِ وليس فيهِ عَثرَةٌ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ا شئ يسقطه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٠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أنَّ اهتِمامَ الجَسَدِ هو موتٌ، ولكن اهتِمامَ الرّوحِ هو حياةٌ وسَلامٌ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ر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٨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ول ما بتسلك بمحبة تلاقي قوة وسلام الله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سلوك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بمحبة هو أنك تتظبط علي نفس موجة وتذبذب الروح القدس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أنَّ اللهَ لَمْ يُعطِنا روحَ الفَشَلِ، بل روحَ القوَّةِ والمَحَبَّةِ والنُّصح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ي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نك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بتمشي بظبطه الروح القدس اول ما بتقرر انك تسلك ب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معوقات السلوك بمحبة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سلوك بالحواس الخمس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ولِكَثرَةِ الإثمِ تبرُدُ مَحَبَّةُ الكَثيرينَ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مت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ول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ما أنت بتمشي بحواسك الخمسة ، أنت بتمشي عكس روحك ، دا بينعكس عكس المحبة بتاعتك ، بسبب كدا روحك تلاقيها بتبهت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دم المعرفة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دم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المعرفة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..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أزاي المحبة ؟؟ وأن المحبة أصلا فيك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!!!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نك لا تصلي ب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سنة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بكفاي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وأمّا أنتُمْ أيُّها الأحِبّاءُ، فابنوا أنفُسَكُمْ علَى إيمانِكُمُ الأقدَسِ، مُصَلّينَ في الرّوحِ القُدُسِ، واحفَظوا أنفُسَكُمْ في مَحَبَّةِ اللهِ، مُنتَظِرينَ رَحمَةَ رَبِّنا يَسوعَ المَسيحِ للحياةِ الأبديَّة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ه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٠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-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دم السلوك ب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مان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ي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أن تؤمن أن المحبة فيك ، أن بداخلك هذه القوة ، أن طبيعة الله صارت في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فوقَ كُلِّ تحَفُّظٍ احفَظْ قَلبَكَ، لأنَّ مِنهُ مَخارِجَ الحياة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أمثالٌ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٣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روحك هي اللي بتخرج المحبة ، لفظ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حفظ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"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هو لفظ عسكري ،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يوجد تهديد علي هذا الجزء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دا يجي من العدد السابق بأنك تخزن الكلمة في قلبك ، ثم أحفظها ، اي ضع عليها حراسة ،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ك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لو لم تحفظ قلبك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ضع عليه حراسة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، سيفكر ذهنك بطريقة غير كتابي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ا تعتبر مواقف الحياة شئ سلبي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نتيجة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هي أن المحبة هي ذات الله ، طبيعة الله ، بر الله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بر يعلن عبر المحبة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البر هو فعل الصح ، البر هو إظهار الصح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إظهارِ برِّهِ في الزَّمانِ الحاضِرِ، ليكونَ بارًّا ويُبَرِّرَ مَنْ هو مِنَ الإيمانِ بيَسوعَ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ر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أن تعرف أن تعمل الصح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بر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أتي من علاقتك مع الروح القدس ، لتطبق فكر الله في كل مواقف حيات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هي قضاء ال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كيف تظهر المحبة ؟؟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بانك تتشحن بال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هُمْ عُيونٌ مَملوَّةٌ فِسقًا، لا تكُفُّ عن الخَطيَّةِ، خادِعونَ النُّفوسَ غَيرَ الثّابِتَة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هُمْ قَلبٌ مُتَدَرِّبٌ في الطَّمَع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ولادُ اللَّعنَة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ب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و قلبك متدرب هتظهر في عيني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ظهر المحبة عبر الكلمات ، أفعالك ، عينيك ، وجه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ل ما انت بتمشي مع الروح القدس ، هيعلمك إزاي تمشي بال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ما يكلمك الروح القدس لتسلك تجاه أمر ما بالمحبة ، أفعله مباشرة وبسرعة غير حاسب النتيجة ، حافظ علي قلبك حساس لصوت الروح القدس لتسلك بالمحبة تجاه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مور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اتعلم تسمع للروح القدس ،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لن يكرر كلامه كثيرا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سلوكك بالمحبة يحفظك طول العمر تجاه أي شر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بر قبولك للأخري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حتَّى تكونوا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-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بِالعَكس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ُسامِحونَهُ بالحَريِّ وتُعَزّونَهُ، لئَلّا يُبتَلَعَ مِثلُ هذا مِنَ الحُزنِ المُفرِطِ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" 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و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٧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دم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السلوك بمحبة يجعل أبليس يطمع في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خدم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طريقة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السلوك ب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١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عط قيمة لشخص الله ولنفسك وللأخري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٢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تدرب في المحبة عبر أكل الكلمة والصلاة بالروح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محبة خلف 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٣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درب ذهنك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ع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عمد فكر في الكلم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٤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قرر أن تمكن المحبة للأخرين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٥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سلك ب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يما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سلوك بالإيمان أي تتجاهل المشاعر ااسلبية تجاه الكلمة و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خري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ونفسك ، صدق نفسك وليس مشاعرك ، وصدق أن تقدر تعملها وهتكمل فيها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بداية النضوج الروحي أن تتحرك بتسيد وسيادة علي مشاعر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جرار قطارك هو روحك وليس السوما والساركس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جسدك وحواسك الخمسة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ون أنك وجهت ذهنك تجاه الرب ، في حينها أنت صرت مشتعل ومتحمس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لا تسلك بالعيان ، إنما أسلك بمبادئ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lang w:bidi="ar-EG"/>
        </w:rPr>
        <w:t>٦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شركة الروح القدس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كن أبن للروح القدس ، تعلم منه ، تعلم ردود أفعا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فهم الروح القدس من خلال الكلمة وليس ب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ستنتاج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ختار أن تكون شخص محبة متحركة ، بلسم للأخري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فرق أنك توضح شئ كمعلومات ، وأنك توضحه وأنت عايش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ليست هي الغفران ، إنما هي قوة ، وسلوك يومي حياتي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ن تفصل علاقتك بشخص بسبب أسلوبه الذي يؤذيك ، لا يقلل من قيمته بداخلك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أي شئ يدخل إلي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سا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لا يؤثر في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ﻷ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سان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(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مواقف ، أكل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... 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، إنما الذي يخرج من 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ﻹ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نسان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 xml:space="preserve">روح ضد المسيح ليس فقط من ينكر أن يسوع أبن الله  </w:t>
      </w: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>!!!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  <w:t xml:space="preserve">-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  <w:lang w:bidi="ar-EG"/>
        </w:rPr>
        <w:t>المحبة هي فهم قلب الكلمة ، وليس تحقيق الكلمة بصورة ناموسي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  <w:lang w:bidi="ar-EG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arab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Candara">
    <w:charset w:val="00"/>
    <w:family w:val="swiss"/>
    <w:pitch w:val="variable"/>
  </w:font>
  <w:font w:name="Hacen Casablan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10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align>center</wp:align>
              </wp:positionH>
              <wp:positionV relativeFrom="paragraph">
                <wp:posOffset>-88265</wp:posOffset>
              </wp:positionV>
              <wp:extent cx="1179830" cy="274320"/>
              <wp:effectExtent l="9525" t="9525" r="10160" b="10160"/>
              <wp:wrapNone/>
              <wp:docPr id="3" name="Round Same Side Corner 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9720" cy="27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9576" h="274320">
                            <a:moveTo>
                              <a:pt x="137160" y="0"/>
                            </a:moveTo>
                            <a:lnTo>
                              <a:pt x="1042416" y="0"/>
                            </a:lnTo>
                            <a:cubicBezTo>
                              <a:pt x="1118167" y="0"/>
                              <a:pt x="1179576" y="61409"/>
                              <a:pt x="1179576" y="137160"/>
                            </a:cubicBezTo>
                            <a:lnTo>
                              <a:pt x="1179576" y="274320"/>
                            </a:lnTo>
                            <a:lnTo>
                              <a:pt x="1179576" y="274320"/>
                            </a:lnTo>
                            <a:lnTo>
                              <a:pt x="0" y="274320"/>
                            </a:lnTo>
                            <a:lnTo>
                              <a:pt x="0" y="274320"/>
                            </a:lnTo>
                            <a:lnTo>
                              <a:pt x="0" y="137160"/>
                            </a:lnTo>
                            <a:cubicBezTo>
                              <a:pt x="0" y="61409"/>
                              <a:pt x="61409" y="0"/>
                              <a:pt x="13716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4bacc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Same Side Corner Rectangle 10" coordsize="1179576,274320" path="m137160,0l1042416,0c1118167,0,1179576,61409,1179576,137160l1179576,274320l1179576,274320l0,274320l0,274320l0,137160c0,61409,61409,0,137160,0xe" fillcolor="white" stroked="t" o:allowincell="f" style="position:absolute;margin-left:259.55pt;margin-top:-6.95pt;width:92.85pt;height:21.55pt;mso-wrap-style:none;v-text-anchor:middle;mso-position-horizontal:center;mso-position-horizontal-relative:page">
              <v:fill o:detectmouseclick="t" type="solid" color2="black"/>
              <v:stroke color="#4bacc6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53975" simplePos="0" locked="0" layoutInCell="0" allowOverlap="1" relativeHeight="57">
              <wp:simplePos x="0" y="0"/>
              <wp:positionH relativeFrom="column">
                <wp:posOffset>4271645</wp:posOffset>
              </wp:positionH>
              <wp:positionV relativeFrom="paragraph">
                <wp:posOffset>-152400</wp:posOffset>
              </wp:positionV>
              <wp:extent cx="3657600" cy="274320"/>
              <wp:effectExtent l="0" t="0" r="0" b="5080"/>
              <wp:wrapNone/>
              <wp:docPr id="4" name="Arc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27432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4579b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rc 16" coordsize="3657600,274320" path="m3591554,173688c3374043,232731,2660895,273800,1844185,274315c1660438,274431,1477508,272469,1301556,268496l1828800,137160l3591554,173688xem3591554,173688c3374043,232731,2660895,273800,1844185,274315c1660438,274431,1477508,272469,1301556,268496e" stroked="t" o:allowincell="f" style="position:absolute;margin-left:336.35pt;margin-top:-12pt;width:287.95pt;height:21.55pt;mso-wrap-style:none;v-text-anchor:middle">
              <v:fill o:detectmouseclick="t" on="false"/>
              <v:stroke color="#4579b8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74295" distR="0" simplePos="0" locked="0" layoutInCell="0" allowOverlap="1" relativeHeight="65">
              <wp:simplePos x="0" y="0"/>
              <wp:positionH relativeFrom="column">
                <wp:posOffset>-597535</wp:posOffset>
              </wp:positionH>
              <wp:positionV relativeFrom="paragraph">
                <wp:posOffset>-189865</wp:posOffset>
              </wp:positionV>
              <wp:extent cx="3657600" cy="274320"/>
              <wp:effectExtent l="0" t="0" r="0" b="5080"/>
              <wp:wrapNone/>
              <wp:docPr id="5" name="Arc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27432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4579b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rc 17" coordsize="3657600,274320" path="m2369429,268190c2189468,272367,2001982,274433,1813608,274316c966370,273788,234903,229684,46022,167738l1828800,137160l2369429,268190xem2369429,268190c2189468,272367,2001982,274433,1813608,274316c966370,273788,234903,229684,46022,167738e" stroked="t" o:allowincell="f" style="position:absolute;margin-left:-47.05pt;margin-top:-14.95pt;width:287.95pt;height:21.55pt;mso-wrap-style:none;v-text-anchor:middle">
              <v:fill o:detectmouseclick="t" on="false"/>
              <v:stroke color="#4579b8" weight="93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013075</wp:posOffset>
              </wp:positionH>
              <wp:positionV relativeFrom="paragraph">
                <wp:posOffset>-174625</wp:posOffset>
              </wp:positionV>
              <wp:extent cx="174625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Candara" w:hAnsi="Candara" w:cs="Candara"/>
                            </w:rPr>
                          </w:pPr>
                          <w:r>
                            <w:rPr>
                              <w:rFonts w:cs="Candara" w:ascii="Candara" w:hAnsi="Candara"/>
                              <w:color w:val="808080"/>
                              <w:spacing w:val="60"/>
                            </w:rPr>
                            <w:t>Page</w:t>
                          </w:r>
                          <w:r>
                            <w:rPr>
                              <w:rFonts w:cs="Candara" w:ascii="Candara" w:hAnsi="Candara"/>
                            </w:rPr>
                            <w:t xml:space="preserve"> | </w:t>
                          </w:r>
                          <w:r>
                            <w:rPr>
                              <w:rFonts w:cs="Adobe Arabic" w:ascii="Adobe Arabic" w:hAnsi="Adobe Arabic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instrText xml:space="preserve"> PAGE </w:instrText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t>8</w:t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Candara" w:hAnsi="Candara" w:cs="Candara"/>
                            </w:rPr>
                          </w:pPr>
                          <w:r>
                            <w:rPr>
                              <w:rFonts w:cs="Candara" w:ascii="Candara" w:hAnsi="Candara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pt;height:36pt;mso-wrap-distance-left:9.05pt;mso-wrap-distance-right:9.05pt;mso-wrap-distance-top:0pt;mso-wrap-distance-bottom:0pt;margin-top:-13.75pt;mso-position-vertical-relative:text;margin-left:23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Candara" w:hAnsi="Candara" w:cs="Candara"/>
                      </w:rPr>
                    </w:pPr>
                    <w:r>
                      <w:rPr>
                        <w:rFonts w:cs="Candara" w:ascii="Candara" w:hAnsi="Candara"/>
                        <w:color w:val="808080"/>
                        <w:spacing w:val="60"/>
                      </w:rPr>
                      <w:t>Page</w:t>
                    </w:r>
                    <w:r>
                      <w:rPr>
                        <w:rFonts w:cs="Candara" w:ascii="Candara" w:hAnsi="Candara"/>
                      </w:rPr>
                      <w:t xml:space="preserve"> | </w:t>
                    </w:r>
                    <w:r>
                      <w:rPr>
                        <w:rFonts w:cs="Adobe Arabic" w:ascii="Adobe Arabic" w:hAnsi="Adobe Arabic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instrText xml:space="preserve"> PAGE </w:instrText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t>8</w:t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Candara" w:hAnsi="Candara" w:cs="Candara"/>
                      </w:rPr>
                    </w:pPr>
                    <w:r>
                      <w:rPr>
                        <w:rFonts w:cs="Candara" w:ascii="Candara" w:hAnsi="Candara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85140</wp:posOffset>
              </wp:positionH>
              <wp:positionV relativeFrom="paragraph">
                <wp:posOffset>17780</wp:posOffset>
              </wp:positionV>
              <wp:extent cx="6839585" cy="356235"/>
              <wp:effectExtent l="10160" t="10160" r="9525" b="9525"/>
              <wp:wrapNone/>
              <wp:docPr id="7" name="Rounded 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9640" cy="356400"/>
                      </a:xfrm>
                      <a:prstGeom prst="roundRect">
                        <a:avLst>
                          <a:gd name="adj" fmla="val 42995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9" fillcolor="white" stroked="t" o:allowincell="f" style="position:absolute;margin-left:38.2pt;margin-top:1.4pt;width:538.5pt;height:28pt;mso-wrap-style:none;v-text-anchor:middle;mso-position-horizontal-relative:page">
              <v:fill o:detectmouseclick="t" type="solid" color2="black"/>
              <v:stroke color="#4bacc6" weight="190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56540</wp:posOffset>
              </wp:positionH>
              <wp:positionV relativeFrom="paragraph">
                <wp:posOffset>53975</wp:posOffset>
              </wp:positionV>
              <wp:extent cx="7077710" cy="4521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71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  <w:tab w:val="left" w:pos="9900" w:leader="none"/>
                            </w:tabs>
                            <w:jc w:val="center"/>
                            <w:rPr>
                              <w:rStyle w:val="Textexposedshow"/>
                              <w:rFonts w:ascii="Hacen Casablanca" w:hAnsi="Hacen Casablanca" w:cs="Hacen Casablanca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rStyle w:val="Textexposedshow"/>
                              <w:rFonts w:ascii="Hacen Casablanca" w:hAnsi="Hacen Casablanca" w:cs="Hacen Casablanca"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موقع الحق المغير للحياة </w:t>
                          </w:r>
                          <w:r>
                            <w:rPr>
                              <w:rStyle w:val="Textexposedshow"/>
                              <w:rFonts w:ascii="Hacen Casablanca" w:hAnsi="Hacen Casablanca" w:cs="Hacen Casablanca"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     </w:t>
                          </w:r>
                          <w:r>
                            <w:rPr>
                              <w:rStyle w:val="Textexposedshow"/>
                              <w:rFonts w:ascii="Hacen Casablanca" w:hAnsi="Hacen Casablanca" w:cs="Hacen Casablanca"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   </w:t>
                          </w:r>
                          <w:r>
                            <w:rPr>
                              <w:rStyle w:val="Textexposedshow"/>
                              <w:rFonts w:cs="Hacen Casablanca" w:ascii="Hacen Casablanca" w:hAnsi="Hacen Casablanca"/>
                              <w:color w:val="7030A0"/>
                              <w:sz w:val="32"/>
                              <w:szCs w:val="32"/>
                              <w:lang w:bidi="ar-EG"/>
                            </w:rPr>
                            <w:t>www.LifeChangingTruth.org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Style w:val="Textexposedshow"/>
                              <w:rFonts w:ascii="Hacen Casablanca" w:hAnsi="Hacen Casablanca" w:cs="Hacen Casablanca"/>
                              <w:sz w:val="32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3pt;height:35.6pt;mso-wrap-distance-left:9.05pt;mso-wrap-distance-right:9.05pt;mso-wrap-distance-top:0pt;mso-wrap-distance-bottom:0pt;margin-top:4.25pt;mso-position-vertical-relative:text;margin-left:2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  <w:tab w:val="left" w:pos="9900" w:leader="none"/>
                      </w:tabs>
                      <w:jc w:val="center"/>
                      <w:rPr>
                        <w:rStyle w:val="Textexposedshow"/>
                        <w:rFonts w:ascii="Hacen Casablanca" w:hAnsi="Hacen Casablanca" w:cs="Hacen Casablanca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rStyle w:val="Textexposedshow"/>
                        <w:rFonts w:ascii="Hacen Casablanca" w:hAnsi="Hacen Casablanca" w:cs="Hacen Casablanca"/>
                        <w:color w:val="FF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موقع الحق المغير للحياة </w:t>
                    </w:r>
                    <w:r>
                      <w:rPr>
                        <w:rStyle w:val="Textexposedshow"/>
                        <w:rFonts w:ascii="Hacen Casablanca" w:hAnsi="Hacen Casablanca" w:cs="Hacen Casablanca"/>
                        <w:color w:val="FF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     </w:t>
                    </w:r>
                    <w:r>
                      <w:rPr>
                        <w:rStyle w:val="Textexposedshow"/>
                        <w:rFonts w:ascii="Hacen Casablanca" w:hAnsi="Hacen Casablanca" w:cs="Hacen Casablanca"/>
                        <w:color w:val="FF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   </w:t>
                    </w:r>
                    <w:r>
                      <w:rPr>
                        <w:rStyle w:val="Textexposedshow"/>
                        <w:rFonts w:cs="Hacen Casablanca" w:ascii="Hacen Casablanca" w:hAnsi="Hacen Casablanca"/>
                        <w:color w:val="7030A0"/>
                        <w:sz w:val="32"/>
                        <w:szCs w:val="32"/>
                        <w:lang w:bidi="ar-EG"/>
                      </w:rPr>
                      <w:t>www.LifeChangingTruth.org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Style w:val="Textexposedshow"/>
                        <w:rFonts w:ascii="Hacen Casablanca" w:hAnsi="Hacen Casablanca" w:cs="Hacen Casablanca"/>
                        <w:sz w:val="32"/>
                        <w:szCs w:val="24"/>
                        <w:lang w:bidi="ar-EG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455410</wp:posOffset>
          </wp:positionH>
          <wp:positionV relativeFrom="paragraph">
            <wp:posOffset>-226060</wp:posOffset>
          </wp:positionV>
          <wp:extent cx="686435" cy="784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90525</wp:posOffset>
              </wp:positionH>
              <wp:positionV relativeFrom="paragraph">
                <wp:posOffset>301625</wp:posOffset>
              </wp:positionV>
              <wp:extent cx="6510020" cy="10795"/>
              <wp:effectExtent l="635" t="5080" r="635" b="508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9880" cy="1080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75pt,23.75pt" to="543.3pt,24.55pt" ID="Straight Connector 4" stroked="t" o:allowincell="f" style="position:absolute;flip:xy;mso-position-horizontal-relative:pag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rtl w:val="true"/>
      </w:rPr>
      <w:t xml:space="preserve">  </w:t>
    </w:r>
    <w:r>
      <w:rPr>
        <w:color w:val="002060"/>
        <w:sz w:val="40"/>
        <w:sz w:val="40"/>
        <w:szCs w:val="32"/>
        <w:rtl w:val="true"/>
      </w:rPr>
      <w:t>د</w:t>
    </w:r>
    <w:r>
      <w:rPr>
        <w:color w:val="002060"/>
        <w:sz w:val="40"/>
        <w:szCs w:val="32"/>
        <w:rtl w:val="true"/>
      </w:rPr>
      <w:t xml:space="preserve">/ </w:t>
    </w:r>
    <w:r>
      <w:rPr>
        <w:color w:val="002060"/>
        <w:sz w:val="40"/>
        <w:sz w:val="40"/>
        <w:szCs w:val="32"/>
        <w:rtl w:val="true"/>
      </w:rPr>
      <w:t>رامــز</w:t>
    </w:r>
    <w:r>
      <w:rPr>
        <w:rFonts w:cs="Calibri"/>
        <w:color w:val="002060"/>
        <w:sz w:val="40"/>
        <w:sz w:val="40"/>
        <w:szCs w:val="32"/>
        <w:rtl w:val="true"/>
      </w:rPr>
      <w:t xml:space="preserve"> </w:t>
    </w:r>
    <w:r>
      <w:rPr>
        <w:color w:val="002060"/>
        <w:sz w:val="40"/>
        <w:sz w:val="40"/>
        <w:szCs w:val="32"/>
        <w:rtl w:val="true"/>
      </w:rPr>
      <w:t>غبــور</w:t>
    </w:r>
    <w:r>
      <w:rPr>
        <w:rFonts w:cs="Calibri"/>
        <w:color w:val="002060"/>
        <w:sz w:val="40"/>
        <w:sz w:val="40"/>
        <w:szCs w:val="32"/>
        <w:rtl w:val="true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dstrike w:val="false"/>
        <w:strike w:val="false"/>
        <w:sz w:val="28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  <w:sz w:val="28"/>
      <w:szCs w:val="26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basedOn w:val="DefaultParagraphFont"/>
    <w:qFormat/>
    <w:rPr/>
  </w:style>
  <w:style w:type="character" w:styleId="Myheading2Char">
    <w:name w:val="my heading 2 Char"/>
    <w:qFormat/>
    <w:rPr>
      <w:rFonts w:ascii="Harabara" w:hAnsi="Harabara" w:eastAsia="Times New Roman" w:cs="GE SS Text Light"/>
      <w:color w:val="000000"/>
      <w:spacing w:val="20"/>
      <w:sz w:val="28"/>
      <w:szCs w:val="28"/>
      <w:shd w:fill="C6D9F1" w:val="clear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jorHeadingChar">
    <w:name w:val="Major Heading Char"/>
    <w:qFormat/>
    <w:rPr>
      <w:rFonts w:ascii="Harabara" w:hAnsi="Harabara" w:eastAsia="Times New Roman" w:cs="GE SS Text Light"/>
      <w:color w:val="FFFFFF"/>
      <w:spacing w:val="20"/>
      <w:sz w:val="40"/>
      <w:szCs w:val="40"/>
      <w:shd w:fill="17365D" w:val="clear"/>
    </w:rPr>
  </w:style>
  <w:style w:type="character" w:styleId="MinorHeadingChar">
    <w:name w:val="Minor Heading Char"/>
    <w:qFormat/>
    <w:rPr>
      <w:rFonts w:ascii="Harabara" w:hAnsi="Harabara" w:eastAsia="Times New Roman" w:cs="GE SS Text Light"/>
      <w:color w:val="000000"/>
      <w:spacing w:val="20"/>
      <w:sz w:val="32"/>
      <w:szCs w:val="28"/>
      <w:shd w:fill="C6D9F1" w:val="clear"/>
    </w:rPr>
  </w:style>
  <w:style w:type="character" w:styleId="InSubtitleChar">
    <w:name w:val="In.Subtitle Char"/>
    <w:qFormat/>
    <w:rPr>
      <w:b w:val="false"/>
      <w:bCs w:val="false"/>
      <w:i w:val="false"/>
      <w:iCs w:val="false"/>
      <w:color w:val="4F81BD"/>
      <w:sz w:val="28"/>
      <w:szCs w:val="28"/>
      <w:lang w:val="en-US" w:eastAsia="en-US"/>
    </w:rPr>
  </w:style>
  <w:style w:type="character" w:styleId="Char">
    <w:name w:val="كلام عادي Char"/>
    <w:qFormat/>
    <w:rPr>
      <w:rFonts w:cs="Hacen Casablanca"/>
      <w:sz w:val="24"/>
      <w:szCs w:val="24"/>
    </w:rPr>
  </w:style>
  <w:style w:type="character" w:styleId="NumericalListChar">
    <w:name w:val="Numerical List Char"/>
    <w:qFormat/>
    <w:rPr>
      <w:rFonts w:cs="Hacen Casablanca"/>
      <w:b/>
      <w:sz w:val="14"/>
      <w:szCs w:val="14"/>
      <w:lang w:val="en-US" w:eastAsia="en-US"/>
    </w:rPr>
  </w:style>
  <w:style w:type="character" w:styleId="ItemChar">
    <w:name w:val="item Char"/>
    <w:qFormat/>
    <w:rPr>
      <w:rFonts w:cs="Hacen Casablanca Light"/>
      <w:sz w:val="28"/>
      <w:szCs w:val="24"/>
    </w:rPr>
  </w:style>
  <w:style w:type="character" w:styleId="ItemnoChar">
    <w:name w:val="item no Char"/>
    <w:qFormat/>
    <w:rPr>
      <w:rFonts w:cs="Hacen Casablanca"/>
      <w:sz w:val="28"/>
      <w:szCs w:val="26"/>
    </w:rPr>
  </w:style>
  <w:style w:type="character" w:styleId="SubtleEmphasis">
    <w:name w:val="Subtle Emphasis"/>
    <w:qFormat/>
    <w:rPr>
      <w:rFonts w:ascii="Calibri" w:hAnsi="Calibri" w:cs="Adobe Arabic"/>
      <w:bCs/>
      <w:color w:val="000000"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Myheading2">
    <w:name w:val="my heading 2"/>
    <w:basedOn w:val="Normal"/>
    <w:qFormat/>
    <w:pPr>
      <w:shd w:fill="C6D9F1" w:val="clear"/>
      <w:spacing w:lineRule="atLeast" w:line="210" w:before="0" w:after="0"/>
      <w:jc w:val="center"/>
      <w:outlineLvl w:val="5"/>
    </w:pPr>
    <w:rPr>
      <w:rFonts w:ascii="Harabara" w:hAnsi="Harabara" w:eastAsia="Times New Roman" w:cs="GE SS Text Light"/>
      <w:color w:val="000000"/>
      <w:spacing w:val="20"/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MajorHeading">
    <w:name w:val="Major Heading"/>
    <w:basedOn w:val="Normal"/>
    <w:qFormat/>
    <w:pPr>
      <w:shd w:fill="17365D" w:val="clear"/>
      <w:spacing w:lineRule="atLeast" w:line="210" w:before="0" w:after="75"/>
      <w:jc w:val="center"/>
      <w:outlineLvl w:val="5"/>
    </w:pPr>
    <w:rPr>
      <w:rFonts w:ascii="Harabara" w:hAnsi="Harabara" w:eastAsia="Times New Roman" w:cs="GE SS Text Light"/>
      <w:color w:val="FFFFFF"/>
      <w:spacing w:val="20"/>
      <w:sz w:val="40"/>
      <w:szCs w:val="40"/>
    </w:rPr>
  </w:style>
  <w:style w:type="paragraph" w:styleId="MinorHeading">
    <w:name w:val="Minor Heading"/>
    <w:basedOn w:val="Myheading2"/>
    <w:qFormat/>
    <w:pPr/>
    <w:rPr>
      <w:sz w:val="32"/>
    </w:rPr>
  </w:style>
  <w:style w:type="paragraph" w:styleId="InSubtitle">
    <w:name w:val="In.Subtitle"/>
    <w:basedOn w:val="IntenseQuote"/>
    <w:qFormat/>
    <w:pPr>
      <w:ind w:left="0" w:right="936" w:hanging="0"/>
    </w:pPr>
    <w:rPr>
      <w:color w:val="000000"/>
      <w:sz w:val="28"/>
      <w:szCs w:val="28"/>
      <w:lang w:val="en-US" w:eastAsia="en-US"/>
    </w:rPr>
  </w:style>
  <w:style w:type="paragraph" w:styleId="Style12">
    <w:name w:val="كلام عادي"/>
    <w:basedOn w:val="Normal"/>
    <w:qFormat/>
    <w:pPr>
      <w:spacing w:lineRule="auto" w:line="240" w:before="0" w:after="0"/>
    </w:pPr>
    <w:rPr>
      <w:rFonts w:cs="Hacen Casablanca"/>
      <w:sz w:val="24"/>
      <w:szCs w:val="24"/>
    </w:rPr>
  </w:style>
  <w:style w:type="paragraph" w:styleId="NumericalList">
    <w:name w:val="Numerical List"/>
    <w:basedOn w:val="ListParagraph"/>
    <w:qFormat/>
    <w:pPr>
      <w:numPr>
        <w:ilvl w:val="0"/>
        <w:numId w:val="2"/>
      </w:numPr>
      <w:bidi w:val="0"/>
      <w:spacing w:lineRule="auto" w:line="240" w:before="0" w:after="280"/>
      <w:ind w:left="714" w:right="714" w:hanging="357"/>
      <w:contextualSpacing/>
      <w:jc w:val="left"/>
    </w:pPr>
    <w:rPr>
      <w:rFonts w:cs="Hacen Casablanca"/>
      <w:b/>
      <w:sz w:val="14"/>
      <w:szCs w:val="14"/>
      <w:lang w:val="en-US" w:eastAsia="en-US"/>
    </w:rPr>
  </w:style>
  <w:style w:type="paragraph" w:styleId="Item">
    <w:name w:val="item"/>
    <w:basedOn w:val="Style12"/>
    <w:qFormat/>
    <w:pPr>
      <w:ind w:left="0" w:right="0" w:firstLine="60"/>
    </w:pPr>
    <w:rPr>
      <w:sz w:val="28"/>
      <w:shd w:fill="B8CCE4" w:val="clear"/>
    </w:rPr>
  </w:style>
  <w:style w:type="paragraph" w:styleId="Itemno">
    <w:name w:val="item no"/>
    <w:basedOn w:val="Style12"/>
    <w:qFormat/>
    <w:pPr>
      <w:numPr>
        <w:ilvl w:val="0"/>
        <w:numId w:val="3"/>
      </w:numPr>
      <w:spacing w:lineRule="auto" w:line="276"/>
      <w:ind w:left="780" w:right="0" w:hanging="0"/>
      <w:jc w:val="left"/>
    </w:pPr>
    <w:rPr>
      <w:sz w:val="28"/>
      <w:szCs w:val="26"/>
      <w:shd w:fill="B6DDE8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elate updated_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9:19:00Z</dcterms:created>
  <dc:creator>AKRAM EDWAR</dc:creator>
  <dc:description/>
  <cp:keywords/>
  <dc:language>en-US</dc:language>
  <cp:lastModifiedBy>AKRAM_LCT1</cp:lastModifiedBy>
  <cp:lastPrinted>2018-01-16T23:58:00Z</cp:lastPrinted>
  <dcterms:modified xsi:type="dcterms:W3CDTF">2019-10-19T21:52:00Z</dcterms:modified>
  <cp:revision>17</cp:revision>
  <dc:subject/>
  <dc:title/>
</cp:coreProperties>
</file>